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647173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3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 xml:space="preserve">квітня 2019 р.        </w:t>
        <w:tab/>
        <w:tab/>
        <w:t xml:space="preserve">   </w:t>
        <w:tab/>
        <w:tab/>
        <w:t xml:space="preserve">                                            №  </w:t>
      </w:r>
      <w:r>
        <w:rPr>
          <w:sz w:val="24"/>
          <w:lang w:val="en-US"/>
        </w:rPr>
        <w:t>44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76"/>
        <w:rPr/>
      </w:pPr>
      <w:r>
        <w:rPr>
          <w:bCs/>
          <w:lang w:val="uk-UA"/>
        </w:rPr>
        <w:t xml:space="preserve">Про відзначення </w:t>
      </w:r>
      <w:r>
        <w:rPr>
          <w:lang w:val="uk-UA"/>
        </w:rPr>
        <w:t xml:space="preserve"> Дня перепоховання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Т.Г. Шевченка на Чернечій горі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З метою гідного відзначення Дня перепоховання Т.Г.Шевченка на Чернечій горі,  керуючись 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36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Створити організаційний комітет з підготовки та проведення заходів по відзначенню Дня   перепоховання Т.Г.Шевченка на Чернечій горі (додаток 1). </w:t>
      </w:r>
    </w:p>
    <w:p>
      <w:pPr>
        <w:pStyle w:val="21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 міські заходи по відзначенню Дня перепоховання Т.Г.Шевченка на Чернечій горі ( додаток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Рекомендувати начальнику </w:t>
      </w:r>
      <w:r>
        <w:rPr>
          <w:rStyle w:val="Style10"/>
          <w:sz w:val="22"/>
          <w:szCs w:val="22"/>
          <w:lang w:val="uk-UA"/>
        </w:rPr>
        <w:t xml:space="preserve"> Знам’янського відділу поліції головного управління Національної поліції (нач.І.Прохніцький)   </w:t>
      </w:r>
      <w:r>
        <w:rPr>
          <w:sz w:val="22"/>
          <w:szCs w:val="22"/>
          <w:lang w:val="uk-UA"/>
        </w:rPr>
        <w:t xml:space="preserve">забезпечити публічний порядок    </w:t>
      </w:r>
      <w:r>
        <w:rPr>
          <w:lang w:val="uk-UA"/>
        </w:rPr>
        <w:t>під час проведення міських заходів, присвячених  відзначенню у місті Дня перепоховання Т.Г.Шевченка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першого заступника міськог голови  В.Загородн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b/>
          <w:szCs w:val="24"/>
          <w:lang w:val="uk-UA"/>
        </w:rPr>
        <w:t>Міський голова                                                    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квітня  2019 року. № </w:t>
      </w:r>
      <w:r>
        <w:rPr>
          <w:b/>
          <w:bCs/>
          <w:lang w:val="en-US"/>
        </w:rPr>
        <w:t>44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bCs/>
          <w:lang w:val="uk-UA"/>
        </w:rPr>
        <w:t xml:space="preserve">організаційного комітету по </w:t>
      </w:r>
      <w:r>
        <w:rPr>
          <w:b/>
          <w:lang w:val="uk-UA"/>
        </w:rPr>
        <w:t xml:space="preserve"> </w:t>
      </w:r>
      <w:r>
        <w:rPr>
          <w:b/>
          <w:szCs w:val="24"/>
          <w:lang w:val="uk-UA"/>
        </w:rPr>
        <w:t>відзначенню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Голова організаційного комітету</w:t>
      </w:r>
      <w:r>
        <w:rPr/>
        <w:t>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городня Валентина Григорі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ерший заступник міського голов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голова організаційного комітету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Клименко Наталія Миколаївна                 </w:t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left="34" w:hanging="3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екретар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4500" w:hanging="45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лени організаційного комітету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баєва Світлана Миколаївна                    Балан Сергій Миколайович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Головченко Анатолій Володимирович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бенюк Сергій Анатол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ьковська Ірина Валенти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ркас Наталія Леонідівн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Анатоліївна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highlight w:val="yellow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 начальник відділу культури і туризму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завідувач сектору з питань надзвичайних ситуацій,охорони праці, екології та благоустрою міста</w:t>
            </w:r>
          </w:p>
          <w:p>
            <w:pPr>
              <w:pStyle w:val="21"/>
              <w:jc w:val="both"/>
              <w:rPr>
                <w:b/>
                <w:b/>
                <w:szCs w:val="24"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– </w:t>
            </w:r>
            <w:r>
              <w:rPr>
                <w:szCs w:val="24"/>
                <w:lang w:val="uk-UA" w:eastAsia="ru-RU"/>
              </w:rPr>
              <w:t xml:space="preserve">головний спеціаліст з питань оборонної та мобілізаційної    роботи 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176" w:hanging="176"/>
              <w:jc w:val="both"/>
              <w:rPr>
                <w:b/>
                <w:b/>
                <w:bCs/>
                <w:szCs w:val="24"/>
                <w:lang w:val="uk-UA" w:eastAsia="ru-RU"/>
              </w:rPr>
            </w:pPr>
            <w:r>
              <w:rPr>
                <w:b/>
                <w:bCs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5" w:leader="none"/>
              </w:tabs>
              <w:ind w:left="175" w:hanging="14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аступник міського голови з питань діяльності  виконавчих органів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начальник відділу інформаційної діяльності та      комунікацій з громадськістю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both"/>
              <w:rPr/>
            </w:pPr>
            <w:r>
              <w:rPr>
                <w:bCs/>
                <w:lang w:val="uk-UA"/>
              </w:rPr>
              <w:t>заступник начальник відділу освіти</w:t>
            </w:r>
          </w:p>
          <w:p>
            <w:pPr>
              <w:pStyle w:val="Normal"/>
              <w:ind w:left="176" w:hanging="17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відділу організаційно-кадрової робот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 квітня  2019р.     № </w:t>
      </w:r>
      <w:r>
        <w:rPr>
          <w:b/>
          <w:bCs/>
          <w:lang w:val="en-US"/>
        </w:rPr>
        <w:t>44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 xml:space="preserve"> Дня перепоховання Т.Г.Шевченка на Чернечій горі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50"/>
        <w:gridCol w:w="1984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е покладання квітів до пам’ятника Т.Г.Шевченку за участю представників органів влади, депутатів міської та селищної рад, громадських організацій, політичних партій,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у ходу (від приміщення виконавчого комітету Знам’янської міської ради до пам’ятника Т.Г.Шевченку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>Літературно - музична година з нагоди дня перепоховання  Т.Г. Шевченка на Чернечій горі «Кличе в небо велична Чернеча горо…» ( озвучення, сценарій, ведучі, виступи керівництва міста)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 ( за умови фінансув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5.2019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11.10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1.4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керівникам про час та місце проведення урочистого міт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ити листи керівникам підприємств установ та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9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увати лист начальнику </w:t>
            </w:r>
            <w:r>
              <w:rPr>
                <w:rStyle w:val="Style10"/>
                <w:sz w:val="22"/>
                <w:szCs w:val="22"/>
                <w:lang w:val="uk-UA"/>
              </w:rPr>
              <w:t xml:space="preserve"> Знам’янського відділу поліції головного управління Національної поліції   </w:t>
            </w:r>
            <w:r>
              <w:rPr>
                <w:sz w:val="22"/>
                <w:szCs w:val="22"/>
                <w:lang w:val="uk-UA"/>
              </w:rPr>
              <w:t>забезпечити публічний порядок п</w:t>
            </w:r>
            <w:r>
              <w:rPr>
                <w:lang w:val="uk-UA"/>
              </w:rPr>
              <w:t>ід час проведення міських заходів, присвячених  Дню перепоховання Т.Г.Шевч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а упорядкування пам’ятника Тарасу Григоровичу Шевченку та інших об’єктів, установ, пов’язаних з ім’ям Т.Г.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5.201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араса Григоровича Шевч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 xml:space="preserve">І.Зіньковськ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ий урок «Остання воля Кобзар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1.05.2019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2: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Музей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 «Місця, де залишився дух Кобзар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-27</w:t>
            </w:r>
            <w:r>
              <w:rPr>
                <w:rStyle w:val="S1"/>
                <w:bCs/>
                <w:color w:val="000000"/>
                <w:lang w:val="uk-UA"/>
              </w:rPr>
              <w:t>.05.2019</w:t>
            </w:r>
            <w:r>
              <w:rPr>
                <w:lang w:val="uk-UA"/>
              </w:rPr>
              <w:t xml:space="preserve"> Музей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година «Духовне сходження на Тарасову го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rFonts w:eastAsia="Calibri"/>
                <w:lang w:val="uk-UA"/>
              </w:rPr>
              <w:t>ерегляд документального фільму «Розповіді про Шевч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5.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US"/>
              </w:rPr>
              <w:t>15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творчих робіт «Ми  онуки твої, Тарас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-24.05.2019</w:t>
            </w:r>
            <w:r>
              <w:rPr>
                <w:lang w:val="uk-UA"/>
              </w:rPr>
              <w:t xml:space="preserve"> 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CFCFC" w:val="clear"/>
                <w:lang w:val="uk-UA"/>
              </w:rPr>
              <w:t xml:space="preserve">Година поезії: «Кожне його слово про Україн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en-US"/>
              </w:rPr>
              <w:t>23.05.2019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бій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ово-ілюстративна виставка «Останнім шляхом Кобзар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2.05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09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color w:val="000000"/>
                <w:sz w:val="22"/>
                <w:szCs w:val="22"/>
                <w:lang w:val="uk-UA" w:eastAsia="en-US"/>
              </w:rPr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нижково-ілюстративна виставака «Постає твій образ, наче промі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нац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матична книжкова виставака «Шляхами Тараса Шевченка. Чернеча г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.05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09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 подорож «Слідами Тарасової дол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5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10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нижково-ілюстративна полиця «Пам’ятники Шевченка на земній кул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.05.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10.0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Колісніченко 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и на уроках музичної літератури з учнями 3-8 класів п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від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перепоховання Т. Г. Шевченка на Чернечій го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17-22.05.2019</w:t>
            </w:r>
            <w:r>
              <w:rPr>
                <w:rStyle w:val="S1"/>
                <w:color w:val="000000"/>
                <w:lang w:val="uk-UA" w:eastAsia="en-US"/>
              </w:rPr>
              <w:t xml:space="preserve"> 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Івасенко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color w:val="000000"/>
                <w:sz w:val="22"/>
                <w:szCs w:val="22"/>
                <w:lang w:val="uk-UA" w:eastAsia="en-US"/>
              </w:rPr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ити проведення у навчальних закладах заходів, спрямованих на популяризацію творчості Т.Шевченка, як українського поета, художника, мислителя, серед яких: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88" w:hanging="2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lang w:val="uk-UA"/>
              </w:rPr>
              <w:t>иставка виробів образотворчого та  декоративно-ужиткового мистецтва «З Шевченком у серц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2340" w:hanging="2335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нір ораторів Шевченкового слов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акція </w:t>
            </w:r>
            <w:r>
              <w:rPr/>
              <w:t>«На прощу до Тараса»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дини-реквієми  «Перепоховання в рідній землі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еоуроки з історії України «Обличчя України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курс малюнків до творів Т. Шевченка «</w:t>
            </w:r>
            <w:r>
              <w:rPr>
                <w:lang w:val="uk-UA"/>
              </w:rPr>
              <w:t>Шляхи Шевченкової дол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писання творів-роздумів, творів-мініатюр – «Шевченко в моєму серці»,  «Шевченкове слово у віках не старіє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/>
            </w:pPr>
            <w:r>
              <w:rPr>
                <w:lang w:val="uk-UA"/>
              </w:rPr>
              <w:t xml:space="preserve">круглі стіли «Кобзар» -- не просто книга, а енциклопедія життя» і «Шевченко та сучасність»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ітературно-музич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зустрічі </w:t>
            </w:r>
            <w:r>
              <w:rPr/>
              <w:t>«</w:t>
            </w:r>
            <w:r>
              <w:rPr>
                <w:lang w:val="uk-UA"/>
              </w:rPr>
              <w:t>Як добре те, що смерті не боюся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атралізова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вистави </w:t>
            </w:r>
            <w:r>
              <w:rPr/>
              <w:t>«</w:t>
            </w:r>
            <w:r>
              <w:rPr>
                <w:lang w:val="uk-UA"/>
              </w:rPr>
              <w:t>Шевченкові уроки без лукавства…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ематичні екскурсії до міського краєзнавчого музею та пам’ятних місць вшанування Великого Генія Українського народу тощо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147" w:hanging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часть у загальноміських заходах  в рамках відзначення Дня перепоховання Т.Г.Шевченка на Чернечій гор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2340" w:hanging="1632"/>
        <w:jc w:val="both"/>
        <w:rPr/>
      </w:pPr>
      <w:r>
        <w:rPr>
          <w:b/>
          <w:sz w:val="22"/>
          <w:lang w:val="uk-UA"/>
        </w:rPr>
        <w:t xml:space="preserve">    </w:t>
      </w: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7:00Z</dcterms:created>
  <dc:creator>Natali</dc:creator>
  <dc:description/>
  <cp:keywords/>
  <dc:language>en-US</dc:language>
  <cp:lastModifiedBy>User</cp:lastModifiedBy>
  <cp:lastPrinted>2019-04-03T14:07:00Z</cp:lastPrinted>
  <dcterms:modified xsi:type="dcterms:W3CDTF">2019-04-03T12:17:00Z</dcterms:modified>
  <cp:revision>2</cp:revision>
  <dc:subject/>
  <dc:title>Україна</dc:title>
</cp:coreProperties>
</file>