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869681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9 року               </w:t>
        <w:tab/>
        <w:tab/>
        <w:t xml:space="preserve"> </w:t>
        <w:tab/>
        <w:t xml:space="preserve">                            № __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ро присвоєння окремої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адреси нежитловій будівлі – станції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стабілізації та підвищення тиск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по вул. Віктора Голого біл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будинку №122-А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адресу міськвиконкому надійшла заява від керівника КП «Знам’янський ККП» Чернявського О.М., про присвоєння окремої адреси нежитловій будівлі – станції стабілізації та підвищення тиску по вул. Віктора Голого біля будинку №122-А у м. Знам’янка, яка знаходиться на балансі комунального підприємства «Знам’янський комбінат комунальних послуг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аховуючи назване, керуючись ст. 30 п.б п/п 10, ст.31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Присвоїти окрему адресу нежитловій будівлі – станції стабілізації та підвищення тиску по вул. Віктора Голого біля будинку №122-А у м. Знам’янка, яка знаходиться на балансі комунального підприємства «Знам’янський комбінат комунальних послуг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>Кіровоградська область, м. Знам'янка, вул. Віктора Голого, 122-С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повідальність за виконанням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Мостового О.Є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12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18-12-18T12:17:00Z</dcterms:modified>
  <cp:revision>7</cp:revision>
  <dc:subject/>
  <dc:title>Україна</dc:title>
</cp:coreProperties>
</file>