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768240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__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адреси нежитловій будівлі – стан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стабілізації та підвищення тиск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вул. Віктора Голого біл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будинку №122-А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адресу міськвиконкому надійшла заява від керівника КП «Знам’янський ККП» Чернявського О.М., про присвоєння окремої адреси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назване, керуючись ст. 30 п.б п/п 10, ст.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Віктора Голого, 122-С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повідальність за виконанням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2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18-12-18T12:17:00Z</dcterms:modified>
  <cp:revision>7</cp:revision>
  <dc:subject/>
  <dc:title>Україна</dc:title>
</cp:coreProperties>
</file>