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333333"/>
          <w:spacing w:val="15"/>
          <w:kern w:val="2"/>
          <w:sz w:val="28"/>
          <w:szCs w:val="28"/>
        </w:rPr>
        <w:t>Порядок реєстрації трудового договору між працівником і фізичною особою</w:t>
      </w:r>
      <w:r>
        <w:rPr>
          <w:rFonts w:cs="Arial" w:ascii="Arial" w:hAnsi="Arial"/>
          <w:b/>
          <w:bCs/>
          <w:color w:val="333333"/>
          <w:spacing w:val="15"/>
          <w:kern w:val="2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к правильно скласти трудовий договір?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ий договір складається в трьох примірниках: по одному для працівника, роботодавця та центру зайнятості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uk-UA"/>
        </w:rPr>
        <w:t>ацівник, який влаштовується на роботу до фізичної особи, при реєстрації трудового договору подає паспорт, трудову книжку, довідку про ідентифікаційний код</w:t>
      </w:r>
      <w:r>
        <w:rPr>
          <w:color w:val="000000"/>
          <w:sz w:val="28"/>
          <w:szCs w:val="28"/>
        </w:rPr>
        <w:t>. Дані цих документів використовуються при заповненні обов'язкових реквізитів трудового договор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к реєструється трудовий договір?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рудовий договір (укладений у письмовій формі) необхідно зареєструвати в державній службі зайнятості за місцем проживання підприємця в тижневий строк з моменту фактичного допущення найманого працівника до виконання робот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а особа центру зайнятості в день подання фізичною особою трудового договору реєструє його в книзі реєстрації трудових договорів. Трудовому договору присвоюється номер, за яким він зареєстрований у книзі, і ставиться дата його реєстрації. На всіх примірниках трудового договору робиться відмітка про його реєстрацію. Також в книзі реєстрації трудових договорів фізична особа та найманий працівник власними підписами зазначають, що вони ознайомлені з порядком реєстрації та зняття з реєстрації трудового договору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яких працівників підприємець повинен вести трудові книжки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приємець зобов'язаний вести трудові книжки на всіх найманих працівників, які працюють у нього більше п'яти днів, крім сумісникі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к і де підприємець повинен зберігати трудові книжки найманих працівників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дові книжки працівників, які працюють на умовах трудового договору у фізичних осіб – підприємців, зберігаються безпосередньо у працівникі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вертаємо увагу на особливості укладення трудових договорів з найманими працівниками, які є неповнолітніми, жінками або інвалід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 детально з нормами трудового законодавства є можливість ознайомитись в секторі інформування роботодавців Знам’янського міськрайонного центру зайнятості або шляхом отримання консультацій у територіальній державній інспекції з питань праці у Кіровоградській області - Державний інспектор праці Пащенко Наталія Іванівн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.Кушинов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взаємодії з роботодавц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8:00Z</dcterms:created>
  <dc:creator>zan</dc:creator>
  <dc:description/>
  <dc:language>en-US</dc:language>
  <cp:lastModifiedBy>zan</cp:lastModifiedBy>
  <dcterms:modified xsi:type="dcterms:W3CDTF">2014-04-28T11:58:00Z</dcterms:modified>
  <cp:revision>2</cp:revision>
  <dc:subject/>
  <dc:title/>
</cp:coreProperties>
</file>