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3294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№ 29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2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ФОП Звєрєва Олександра Валерійовича про надання дозволів на розміщення зовнішньої реклами у вигляді чотирьох рекламних конструкцій (білборди), розмірами 6,00м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, керуючись ст.ст. 12, 16 Закону України „Про рекламу”, ст. 28 Закону України „Про регулювання містобудівної діяльності”, ст.ст. 31, 59 Закону України “Про  місцеве самоврядування в Україні”, Правилами розміщення зовнішньої реклами затверджених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Звєрєву Олександру Валерійовичу на розміщення зовнішньої реклами у вигляді чотирьох рекламних конструкцій (білборди), розмірами 6,00мх3,00м, біля житлового будинку №1 по вул. 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чити таким, що втратило чинність рішення виконавчого комітету Знам’янської міської ради від 24 листопада 2015 року №410 «Про надання права тимчасового користування місцями на розміщення зовнішньої реклами у м.Знам’янка» на підставі договору купівлі-продажу №12/09 від 11 вересня 2018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Зобов’язати ФОП Звєрєва Олександра Валерійовича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борди), розмірами 6,00мх3,00м, біля житлового будинку №1 по вул.Привокзальній у м.Знам'янка, біля житлового будинку №12 по вул. Привокзальній у м.Знам’янка, біля житлового будинку №4 по вул. Привокзальній у м.Знам’янка та біля АЗС по вул. Віктора Голого, 104-А у м.Знам’ян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6:00Z</dcterms:created>
  <dc:creator>Фесенко Анатолий Александрович</dc:creator>
  <dc:description/>
  <cp:keywords/>
  <dc:language>en-US</dc:language>
  <cp:lastModifiedBy>Elena</cp:lastModifiedBy>
  <cp:lastPrinted>2018-10-11T16:27:00Z</cp:lastPrinted>
  <dcterms:modified xsi:type="dcterms:W3CDTF">2018-11-12T07:45:00Z</dcterms:modified>
  <cp:revision>6</cp:revision>
  <dc:subject/>
  <dc:title>                                                                                      </dc:title>
</cp:coreProperties>
</file>