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lang w:val="ru-RU"/>
        </w:rPr>
        <w:t xml:space="preserve">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476858" r:id="rId2"/>
        </w:object>
      </w:r>
      <w:r>
        <w:rPr>
          <w:b/>
          <w:sz w:val="24"/>
          <w:szCs w:val="24"/>
        </w:rPr>
        <w:t>Знам`янська міська 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 29   листопад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року </w:t>
        <w:tab/>
        <w:tab/>
        <w:t xml:space="preserve"> </w:t>
        <w:tab/>
        <w:tab/>
        <w:t xml:space="preserve"> </w:t>
        <w:tab/>
        <w:tab/>
        <w:tab/>
        <w:tab/>
        <w:t>№ 190</w:t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ідготовку та відзначення </w:t>
      </w:r>
    </w:p>
    <w:p>
      <w:pPr>
        <w:pStyle w:val="Normal"/>
        <w:rPr/>
      </w:pPr>
      <w:r>
        <w:rPr>
          <w:sz w:val="24"/>
          <w:szCs w:val="24"/>
        </w:rPr>
        <w:t>78-ї річниці визволення міста Знам`я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фашистських загарбни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аховуючи історичне значення події визволення міста Знам’янка від фашистських загарбників, з метою вшанування подвигу визволителів Знам`янки у 1943 році, керуючись п/п 20 п. 3 ст. 42 Закону України «Про місцеве самоврядування в Україні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4"/>
        </w:rPr>
      </w:pPr>
      <w:r>
        <w:rPr>
          <w:sz w:val="24"/>
        </w:rPr>
        <w:t xml:space="preserve">Затвердити план міських заходів та забезпечити їх реалізацію з нагоди відзначення </w:t>
      </w:r>
      <w:r>
        <w:rPr>
          <w:sz w:val="24"/>
          <w:szCs w:val="24"/>
        </w:rPr>
        <w:t>78-ї</w:t>
      </w:r>
      <w:r>
        <w:rPr>
          <w:sz w:val="24"/>
        </w:rPr>
        <w:t xml:space="preserve"> річниці визволення міста Знам’янка від фашистських загарбників згідно з додатком. </w:t>
      </w:r>
    </w:p>
    <w:p>
      <w:pPr>
        <w:pStyle w:val="Normal"/>
        <w:spacing w:lineRule="exact" w: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spacing w:lineRule="auto" w:line="235"/>
        <w:jc w:val="both"/>
        <w:rPr>
          <w:rStyle w:val="Style12"/>
          <w:rFonts w:ascii="Times New Roman" w:hAnsi="Times New Roman" w:cs="Times New Roman"/>
        </w:rPr>
      </w:pPr>
      <w:r>
        <w:rPr>
          <w:sz w:val="24"/>
          <w:szCs w:val="24"/>
        </w:rPr>
        <w:t>Рекомендувати</w:t>
      </w:r>
      <w:r>
        <w:rPr>
          <w:rStyle w:val="Style12"/>
          <w:rFonts w:cs="Times New Roman"/>
        </w:rPr>
        <w:t xml:space="preserve"> відділу поліції №1 (м. Знам’янка) Кропивницького районного управління </w:t>
      </w:r>
    </w:p>
    <w:p>
      <w:pPr>
        <w:pStyle w:val="Normal"/>
        <w:tabs>
          <w:tab w:val="clear" w:pos="708"/>
          <w:tab w:val="left" w:pos="645" w:leader="none"/>
        </w:tabs>
        <w:spacing w:lineRule="auto" w:line="235"/>
        <w:ind w:left="780" w:hanging="0"/>
        <w:jc w:val="both"/>
        <w:rPr>
          <w:sz w:val="24"/>
        </w:rPr>
      </w:pPr>
      <w:r>
        <w:rPr>
          <w:rStyle w:val="Style12"/>
          <w:rFonts w:cs="Times New Roman"/>
        </w:rPr>
        <w:t xml:space="preserve">поліції головного управління Національної поліції в Кіровоградській області (нач. Сергій СТЕШЕНКО) </w:t>
      </w:r>
      <w:r>
        <w:rPr>
          <w:sz w:val="24"/>
        </w:rPr>
        <w:t xml:space="preserve">забезпечити публічний порядок під час проведення заходів, з нагоди відзначення </w:t>
      </w:r>
      <w:r>
        <w:rPr>
          <w:sz w:val="24"/>
          <w:szCs w:val="24"/>
        </w:rPr>
        <w:t>78-ї</w:t>
      </w:r>
      <w:r>
        <w:rPr>
          <w:sz w:val="24"/>
        </w:rPr>
        <w:t xml:space="preserve"> річниці визволення міста Знам’янка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4"/>
        </w:rPr>
        <w:t xml:space="preserve">Відділу інформаційної діяльності та комунікацій з громадськістю (нач.Ірина ЗІНЬКОВСЬКА) забезпечити широке висвітлення підготовки та проведення заходів по відзначенню </w:t>
      </w:r>
      <w:r>
        <w:rPr>
          <w:sz w:val="24"/>
          <w:szCs w:val="24"/>
        </w:rPr>
        <w:t>78-ї</w:t>
      </w:r>
      <w:r>
        <w:rPr>
          <w:sz w:val="24"/>
        </w:rPr>
        <w:t xml:space="preserve"> річниці визволення міста Знам’янки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32"/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керуючого справами (секретар) виконавчого комітету Знам</w:t>
      </w:r>
      <w:r>
        <w:rPr>
          <w:sz w:val="24"/>
          <w:lang w:val="ru-RU"/>
        </w:rPr>
        <w:t>’</w:t>
      </w:r>
      <w:r>
        <w:rPr>
          <w:sz w:val="24"/>
        </w:rPr>
        <w:t>янської міської ради МЕРЕНКОВУ Лілію.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60" w:right="740" w:gutter="0" w:header="0" w:top="709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35"/>
        <w:rPr>
          <w:b/>
          <w:b/>
          <w:sz w:val="24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</w:rPr>
        <w:t>Зн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>янський міський голова                                                               Володимир СОКИРКО</w:t>
      </w:r>
    </w:p>
    <w:p>
      <w:pPr>
        <w:pStyle w:val="21"/>
        <w:ind w:left="6237" w:hanging="0"/>
        <w:rPr>
          <w:szCs w:val="24"/>
          <w:lang w:val="uk-UA"/>
        </w:rPr>
      </w:pPr>
      <w:bookmarkStart w:id="0" w:name="page2"/>
      <w:bookmarkEnd w:id="0"/>
      <w:r>
        <w:rPr>
          <w:szCs w:val="24"/>
        </w:rPr>
        <w:t xml:space="preserve">Додаток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29  листопада 2021 року №190 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х заході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ідготовці та відзначенню 78-ї річниці визволення міста Знам`ян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фашистських загарб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740"/>
        <w:gridCol w:w="1899"/>
        <w:gridCol w:w="208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ня</w:t>
            </w:r>
          </w:p>
        </w:tc>
      </w:tr>
      <w:tr>
        <w:trPr>
          <w:trHeight w:val="60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рядкувати пам`ятники, Обеліск Слави, меморіальний комплекс, місця поховання захисників Вітчизни,які знаходяться на території Знам’янської міської територіальної громад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ити роботу щодо поліпшення життєзабезпечення ветеранів війни в рамках обласної акції "Зірка пам'яті", а сам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отребуючих осіб з інвалідністю внаслідок війни необхідними засобами пересування та реабілітації, слуховими апаратами, протезно-ортопедичними вироб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 ВОЛОШ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мках проведення акції "Зірка пам'яті" провести обстеження місць та умов проживання учасників бойових дій, вивчити їх проблеми та внести пропозиції по їх реалізації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2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ла ВОЛОШ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Ганна БАБІЙЧУ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привітання населення громади від керівництва громади, міської ветеранської організації з нагоди 78-ї річниці визво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'янки від фашистських загарбників на офіційному сайті міської ра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проведення першості міста з міні-футболу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ЛАДОЖИНСЬ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та провести закладах освіти громад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иставки фотоматеріалів та публіцистичної літератури </w:t>
            </w:r>
            <w:r>
              <w:rPr>
                <w:bCs/>
                <w:sz w:val="24"/>
                <w:szCs w:val="24"/>
              </w:rPr>
              <w:t xml:space="preserve">«Подвиг народу – безсмертний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иховні години, уроки історичної пам’яті, тематичні голини спілкування «А бої колишні і тривоги вічно хвилюватимуть наші серця», «Шляхами подвигу та слави», «Уклонімось низько до землі тим, хто в серці буде вічно жити…»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екскурсії до міського краєзнавчого музею з відвідуванням тематичних експозицій, музейні уроки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Історія міста Знам’янка», «Знам’янка в роки Другої Світової війни», «Історична довідка. Визволення від фашистських загарбників» тощо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формити в шкільних бібліотеках та музейних кімнатах тематичні виставки з літературою про подвиги партизан у роки Другої світової війни, архівних матеріал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 до меморіальних комплексів, обелісків та пам’ятних знак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ятковий концер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9.12.2021</w:t>
            </w:r>
            <w:r>
              <w:rPr>
                <w:sz w:val="24"/>
                <w:szCs w:val="24"/>
              </w:rPr>
              <w:t xml:space="preserve"> 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П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ладка пам’ять «Ми пам’ятаємо…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2021</w:t>
            </w: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 xml:space="preserve"> центральн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на книжкова викладка «Герої в пам’яті людські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2.2021 юнацьк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Інформаційна довідка</w:t>
            </w:r>
            <w:r>
              <w:rPr>
                <w:sz w:val="24"/>
                <w:szCs w:val="24"/>
              </w:rPr>
              <w:t xml:space="preserve"> «Залізничники Знам’янки в роки Другої світової війн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1</w:t>
            </w:r>
            <w:r>
              <w:rPr>
                <w:color w:val="000000"/>
                <w:sz w:val="24"/>
                <w:szCs w:val="24"/>
              </w:rPr>
              <w:t xml:space="preserve"> бібліотека-філія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кова виставка «Рідний край в роки війн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 бібліотека-філія №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портаж з книжкової полиці «Сторінками подвигів і слави»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2.2021</w:t>
            </w:r>
            <w:r>
              <w:rPr>
                <w:sz w:val="24"/>
                <w:szCs w:val="24"/>
              </w:rPr>
              <w:t xml:space="preserve"> бібліотека-філія №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 - викладка «Перегортає пам’ять сторін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 бібліотека-філія №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Святковий концерт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.12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ідділ культури і туризму,Б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rPr/>
            </w:pPr>
            <w:r>
              <w:rPr/>
              <w:t>Виставка</w:t>
            </w:r>
            <w:r>
              <w:rPr>
                <w:lang w:val="uk-UA"/>
              </w:rPr>
              <w:t xml:space="preserve"> декоративно – ужиткового мистецтв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.12.2021</w:t>
            </w:r>
            <w:r>
              <w:rPr>
                <w:color w:val="000000"/>
                <w:lang w:val="uk-UA"/>
              </w:rPr>
              <w:t xml:space="preserve"> 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культури і туризму, Б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191919"/>
                <w:lang w:val="uk-UA"/>
              </w:rPr>
              <w:t>Відкритий урок «78-а річниця визволення рідного міста» з використанням слайд-презентації «78-а річниця звільнення Знам’ян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НВК «ЗШ І-ІІІ ступ. №2 - ліце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-підбірка «Обличчя воїнів – визволителів рідного міст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12.2021</w:t>
            </w:r>
            <w:r>
              <w:rPr>
                <w:rStyle w:val="S1"/>
                <w:bCs/>
                <w:color w:val="191919"/>
                <w:sz w:val="24"/>
                <w:szCs w:val="24"/>
              </w:rPr>
              <w:t xml:space="preserve"> 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4"/>
                <w:szCs w:val="24"/>
              </w:rPr>
              <w:t xml:space="preserve">Забезпечити покладання квітів до пам’ятних місць, пам’ятних знаків, Обеліску Слави та на меморіальне кладовище керівництвом громади та представниками Знам’янської міської організації ветеранів Україн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гром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БА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ГОЛО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ити наявність Державного Прапора України та присутність групи прапороносц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 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БАЛАН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проведення заходів, присвячених 78-ї річниці визволення міста від нацистських загарбників, звернутися до релігійних громад міста з пропозицією провести панахиду за загиблими захисниками України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>
          <w:trHeight w:val="102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наявність квітів на зріз, для покладання на меморіальне кладовище, пам'ятних місць та біля Обеліску Сла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на ЗАЙ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4"/>
                <w:szCs w:val="24"/>
              </w:rPr>
              <w:t>Забезпечити функціонування “Вічного вогню” біля Обеліску Слави та на меморіальному кладовищі під час покладання квіт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.00 – 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іск Слав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10.3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іальне кладовищ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оформлення виставки архівних матеріалів, присвячених визволенню м.Знам’янка від фашистських загарбників,проведення уроків історії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ГРЕБЕНЮ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правити лист </w:t>
            </w:r>
            <w:r>
              <w:rPr>
                <w:rStyle w:val="Style12"/>
                <w:rFonts w:cs="Times New Roman"/>
              </w:rPr>
              <w:t xml:space="preserve">відділу поліції №1 (м. Знам’янка) Кропивницького районного управління поліції головного управління Національної поліції в Кіровоградській області </w:t>
            </w:r>
            <w:r>
              <w:rPr>
                <w:sz w:val="24"/>
                <w:szCs w:val="24"/>
              </w:rPr>
              <w:t xml:space="preserve">щодо забезпечення організації належного публічного порядку, особистої та майнової безпеки громадян, </w:t>
            </w:r>
            <w:r>
              <w:rPr>
                <w:sz w:val="24"/>
                <w:szCs w:val="24"/>
                <w:lang w:eastAsia="ko-KR"/>
              </w:rPr>
              <w:t xml:space="preserve">дорожнього руху </w:t>
            </w:r>
            <w:r>
              <w:rPr>
                <w:sz w:val="24"/>
                <w:szCs w:val="24"/>
              </w:rPr>
              <w:t>у місцях проведення заходів, з нагоди відзначення 78-ї річниці визволення міста Знам`янки від фашистських загарбник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.12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ГОЛОВЧЕНК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у зв’язку з відзначенням 78-ї річниці визволення міста Знам`янки від фашистських загарбників</w:t>
            </w: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рудня 2021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і виконавці</w:t>
            </w:r>
          </w:p>
        </w:tc>
      </w:tr>
    </w:tbl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exact" w:line="23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35"/>
        <w:rPr>
          <w:b/>
          <w:b/>
          <w:sz w:val="24"/>
        </w:rPr>
      </w:pPr>
      <w:r>
        <w:rPr>
          <w:b/>
          <w:sz w:val="24"/>
        </w:rPr>
        <w:t>Зн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ський міський голова </w:t>
        <w:tab/>
        <w:t>Володимир СОКИРКО</w:t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260" w:right="746" w:gutter="0" w:header="720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50" w:leader="none"/>
        <w:tab w:val="left" w:pos="759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Wingdings"/>
      <w:lang w:val="uk-U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Wingdings" w:hAnsi="Wingdings" w:cs="Wingdings"/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1">
    <w:name w:val="s1"/>
    <w:qFormat/>
    <w:rPr/>
  </w:style>
  <w:style w:type="character" w:styleId="Style12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4:00Z</dcterms:created>
  <dc:creator>1111</dc:creator>
  <dc:description/>
  <cp:keywords/>
  <dc:language>en-US</dc:language>
  <cp:lastModifiedBy>Elena</cp:lastModifiedBy>
  <cp:lastPrinted>2021-11-24T14:42:00Z</cp:lastPrinted>
  <dcterms:modified xsi:type="dcterms:W3CDTF">2021-11-30T06:45:00Z</dcterms:modified>
  <cp:revision>3</cp:revision>
  <dc:subject/>
  <dc:title>Україна</dc:title>
</cp:coreProperties>
</file>