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790123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30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lang w:val="uk-UA"/>
        </w:rPr>
        <w:t>22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о припинення функціонув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итячого будинку сімейного типу по місту Знам’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 xml:space="preserve">До виконавчого комітету Знам’янської міської ради звернулися *** та ***, які проживають за адресою: Кіровоградська область, м.Знам’янка, вул. ***із заявою про припинення функціонування дитячого будинку сімейного типу по м. Знам’янка  у  зв’язку зі зміною місця проживання сім’ї. </w:t>
      </w:r>
    </w:p>
    <w:p>
      <w:pPr>
        <w:pStyle w:val="Heading4"/>
        <w:ind w:left="70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Рішенням виконавчого комітету Знам’янської міської ради від 14.06.2018 р. № 164  прийомну сім’ю *** переведено в статус дитячого будинку сімейного типу та влаштовано на спільне проживання та виховання трьох дітей, позбавлених батьківського піклування. На даний час сім’я виховує шестеро малолітніх дітей.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У зв’язку з довлаштуванням  малолітніх дітей  в сім’ю батьки-вихователі *** та ***  виявили бажання покращити житлово-побутові умови та придбали у власність житловий будинок за адресою: Знам’янський район, с. ***, де створені всі умови для проживання та виховання дітей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 xml:space="preserve">Виходячи з  вищевикладеного, враховуючи заяву прийомних батьків ***, рішення комісії з питань захисту прав дитини (протокол № 9  від 26.06. 2018 р),  діючи згідно з ст.250  Сімейного кодексу України,  ч.2 ст. 32. Цивільного кодексу України, п.50  постанови Кабінету Міністрів України від 24.09.2008 р. № 866 «Питання діяльності органів опіки та піклування, пов’язаної із захистом прав дитини», постанови Кабінету Міністрів України від 22.07.2016 № 458 « Про внесення змін </w:t>
      </w:r>
      <w:r>
        <w:rPr>
          <w:bCs/>
          <w:color w:val="000000"/>
          <w:szCs w:val="24"/>
          <w:shd w:fill="FFFFFF" w:val="clear"/>
        </w:rPr>
        <w:t>до Положення про дитячий будинок сімейного типу та Положення про прийомну сім’ю</w:t>
      </w:r>
      <w:r>
        <w:rPr>
          <w:bCs/>
          <w:color w:val="000000"/>
          <w:szCs w:val="24"/>
          <w:shd w:fill="FFFFFF" w:val="clear"/>
          <w:lang w:val="uk-UA"/>
        </w:rPr>
        <w:t xml:space="preserve">»,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з  30 серпня 2018 року функціонування  по м.Знам’янка  дитячого будинку сімейного типу  *** та ***, які проживають за адресою: Кіровоградська область ***, у зв’язку зі зміною місця проживанн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виконавчого комітету від  14.06.2018 р.  №164 «Про  переведення прийомної сім’ї в статус дитячого будинку сімейного типу та влаштування до нього малолітніх дітей», вважати таким, що втратило чин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Угоду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01-17/1259</w:t>
      </w:r>
      <w:r>
        <w:rPr>
          <w:sz w:val="24"/>
          <w:szCs w:val="24"/>
        </w:rPr>
        <w:t xml:space="preserve">  від </w:t>
      </w:r>
      <w:r>
        <w:rPr>
          <w:sz w:val="24"/>
          <w:szCs w:val="24"/>
          <w:lang w:val="uk-UA"/>
        </w:rPr>
        <w:t xml:space="preserve"> 14.06.2018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 «Про</w:t>
      </w:r>
      <w:r>
        <w:rPr>
          <w:sz w:val="24"/>
          <w:szCs w:val="24"/>
          <w:lang w:val="uk-UA"/>
        </w:rPr>
        <w:t xml:space="preserve"> організацію діяльності дитячого будинку сімейного типу» в</w:t>
      </w:r>
      <w:r>
        <w:rPr>
          <w:sz w:val="24"/>
          <w:szCs w:val="24"/>
        </w:rPr>
        <w:t>важати так</w:t>
      </w:r>
      <w:r>
        <w:rPr>
          <w:sz w:val="24"/>
          <w:szCs w:val="24"/>
          <w:lang w:val="uk-UA"/>
        </w:rPr>
        <w:t>ою</w:t>
      </w:r>
      <w:r>
        <w:rPr>
          <w:sz w:val="24"/>
          <w:szCs w:val="24"/>
        </w:rPr>
        <w:t>, що втрати</w:t>
      </w:r>
      <w:r>
        <w:rPr>
          <w:sz w:val="24"/>
          <w:szCs w:val="24"/>
          <w:lang w:val="uk-UA"/>
        </w:rPr>
        <w:t>ла</w:t>
      </w:r>
      <w:r>
        <w:rPr>
          <w:sz w:val="24"/>
          <w:szCs w:val="24"/>
        </w:rPr>
        <w:t xml:space="preserve"> чинність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(нач. Карпук Л.Д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С. Філіпенко</w:t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49:00Z</dcterms:created>
  <dc:creator>Молін Олександр Сергійович</dc:creator>
  <dc:description/>
  <cp:keywords/>
  <dc:language>en-US</dc:language>
  <cp:lastModifiedBy>ПК5</cp:lastModifiedBy>
  <cp:lastPrinted>2018-07-03T10:36:00Z</cp:lastPrinted>
  <dcterms:modified xsi:type="dcterms:W3CDTF">2018-09-06T12:19:00Z</dcterms:modified>
  <cp:revision>9</cp:revision>
  <dc:subject/>
  <dc:title> </dc:title>
</cp:coreProperties>
</file>