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lang w:val="uk-UA"/>
        </w:rPr>
        <w:t>ПРОЄКТ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6697" r:id="rId2"/>
        </w:object>
      </w:r>
      <w:r>
        <w:rPr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/>
      </w:pPr>
      <w:r>
        <w:rPr>
          <w:b w:val="false"/>
          <w:bCs/>
          <w:sz w:val="24"/>
          <w:szCs w:val="24"/>
          <w:lang w:val="uk-UA"/>
        </w:rPr>
        <w:t xml:space="preserve">від    жовтня 2020 року               </w:t>
        <w:tab/>
        <w:tab/>
        <w:t xml:space="preserve">                                                                         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20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20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20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ергію підготувати  інформацію на розгляд сесії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Міський голова                         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6379" w:hanging="0"/>
        <w:rPr>
          <w:b/>
          <w:b/>
          <w:lang w:val="uk-UA"/>
        </w:rPr>
      </w:pPr>
      <w:r>
        <w:rPr>
          <w:b/>
          <w:lang w:val="uk-UA"/>
        </w:rPr>
        <w:t xml:space="preserve">Рішенням виконавчого комітету Знам’янської міської ради </w:t>
      </w:r>
    </w:p>
    <w:p>
      <w:pPr>
        <w:pStyle w:val="Normal"/>
        <w:ind w:left="6379" w:right="-285" w:hanging="0"/>
        <w:rPr/>
      </w:pPr>
      <w:r>
        <w:rPr>
          <w:b/>
          <w:lang w:val="uk-UA"/>
        </w:rPr>
        <w:t>від     жовтня 2020 року №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20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20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 xml:space="preserve">Забезпечення заходів попередження і реагування на надзвичайні ситуації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Протягом 9 місяців поточного року використано  1416 грн.. Мав місце 1 випадок виявлення боєприпасів часів ВВВ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Кошти міського бюджет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оплати послуг водолазів не залучалися.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тематичних стендів щодо дій населення при виникненні надзвичайних ситуацій для встановлення в міському консультаційному пункті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 xml:space="preserve">Фінансування вказаних заходів було заплановане в кошторисах і здійснювалося безпосередньо відділами освіти, культури і туризму, КНП «Знам’янська міська лікарня ім.А.В.Лисенка». Всього на зазначені заходи в 2020 році кошторисами передбачено    </w:t>
      </w:r>
      <w:r>
        <w:rPr>
          <w:b w:val="false"/>
          <w:sz w:val="24"/>
        </w:rPr>
        <w:t>852</w:t>
      </w:r>
      <w:r>
        <w:rPr>
          <w:b w:val="false"/>
          <w:sz w:val="24"/>
          <w:lang w:val="uk-UA"/>
        </w:rPr>
        <w:t>.984 тис.грн., з яких станом на 01жовтня 2020 року використано 487.396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житлово-комунального господарства міської ради                                                     Сергій БАЛАН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</w:rPr>
  </w:style>
  <w:style w:type="character" w:styleId="3">
    <w:name w:val="Заголовок 3 Знак"/>
    <w:basedOn w:val="Style10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Tumanova</dc:creator>
  <dc:description/>
  <cp:keywords/>
  <dc:language>en-US</dc:language>
  <cp:lastModifiedBy>User</cp:lastModifiedBy>
  <cp:lastPrinted>2020-10-07T15:57:00Z</cp:lastPrinted>
  <dcterms:modified xsi:type="dcterms:W3CDTF">2020-10-07T13:00:00Z</dcterms:modified>
  <cp:revision>39</cp:revision>
  <dc:subject/>
  <dc:title/>
</cp:coreProperties>
</file>