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56554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21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ік багатодітної сім’ї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*** року народження, який є батьком багатодітної сім’ї, проживає за адресою у *** з проханням поставити його на квартирний облік виконавчого комітету Знам’янської міської ради, склад сім’ї – шість осіб, з метою поліпшення житлових умов.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. н., який є батьком багатодітної сім’ї, склад сім’ї – шість осіб, в першо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Володимир СОКИР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24:00Z</dcterms:created>
  <dc:creator>Молін Олександр Сергійович</dc:creator>
  <dc:description/>
  <cp:keywords/>
  <dc:language>en-US</dc:language>
  <cp:lastModifiedBy>ПК</cp:lastModifiedBy>
  <cp:lastPrinted>2017-08-09T14:56:00Z</cp:lastPrinted>
  <dcterms:modified xsi:type="dcterms:W3CDTF">2021-01-13T14:10:00Z</dcterms:modified>
  <cp:revision>4</cp:revision>
  <dc:subject/>
  <dc:title> </dc:title>
</cp:coreProperties>
</file>