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1499259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/>
        <w:t>Р</w:t>
      </w:r>
      <w:r>
        <w:rPr>
          <w:lang w:val="uk-UA"/>
        </w:rPr>
        <w:t>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/>
        <w:t xml:space="preserve">від  </w:t>
      </w:r>
      <w:r>
        <w:rPr>
          <w:lang w:val="en-US"/>
        </w:rPr>
        <w:t xml:space="preserve">         </w:t>
      </w:r>
      <w:r>
        <w:rPr>
          <w:lang w:val="uk-UA"/>
        </w:rPr>
        <w:t xml:space="preserve">              2021 року</w:t>
      </w:r>
      <w:r>
        <w:rPr/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  <w:tab/>
        <w:t xml:space="preserve">    </w:t>
      </w:r>
      <w:r>
        <w:rPr/>
        <w:t xml:space="preserve">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лік багатодітної сім’ї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На адресу виконавчого комітету Знам’янської міської ради надійшла заява від *** року народження, який є батьком багатодітної сім’ї, проживає за адресою у *** з проханням поставити його на квартирний облік виконавчого комітету Знам’янської міської ради, склад сім’ї – шість осіб, з метою поліпшення житлових умов.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керуючись ст.ст. 34, 45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ИРІШИ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тавити *** р. н., який є батьком багатодітної сім’ї, склад сім’ї – шість осіб, в першочергову чергу квартирного обліку при виконавчому комітеті Знам’я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               Володимир СОКИРКО</w:t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7:24:00Z</dcterms:created>
  <dc:creator>Молін Олександр Сергійович</dc:creator>
  <dc:description/>
  <cp:keywords/>
  <dc:language>en-US</dc:language>
  <cp:lastModifiedBy>ПК</cp:lastModifiedBy>
  <cp:lastPrinted>2017-08-09T14:56:00Z</cp:lastPrinted>
  <dcterms:modified xsi:type="dcterms:W3CDTF">2021-01-13T14:10:00Z</dcterms:modified>
  <cp:revision>4</cp:revision>
  <dc:subject/>
  <dc:title> </dc:title>
</cp:coreProperties>
</file>