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ru-RU"/>
              </w:rPr>
              <w:t>Види послуг, які надає роботодавцям державна служба зайнятості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9050" cy="44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 Інформування про стан, основні тенденції та процеси на локальному ринку прац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2. Інформування роботодавців у відповідності з профілем підприємств про професійно-кваліфікаційний склад осіб, які зареєстровані в центрі зайнятості (далі – ЦЗ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3. Інформування роботодавців про осіб, які шукають роботу та мають унікальні (рідкісні) професії, спеціальності або особисті якості, шляхом розміщення відомостей про них (без наведення прізвищ) на спеціальних стендах у секторі по роботі з роботодавцями та в загальній базі шукачів роботи на Інтернет-порталі „Труд”(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color w:val="800080"/>
                  <w:sz w:val="18"/>
                  <w:szCs w:val="18"/>
                  <w:u w:val="single"/>
                  <w:lang w:val="uk-UA" w:eastAsia="ru-RU"/>
                </w:rPr>
                <w:t>www.trud.gov.ua</w:t>
              </w:r>
            </w:hyperlink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Інформування про витрати коштів страхового фонду з розкриттям наданих послуг та забезпечення соціальних гаранті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5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Вивчення потреб роботодавця та надання допомоги щодо укомплектування підприємств персонал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6. Здійснення на замовлення роботодавця підбору необхідних працівників із використанням психодіагностичних методик: проведення тестування, оцінка та інтерпретація результаті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7. Організація громадських робіт та задоволення потреб у робочої силі при виконанні певних видів робіт, які потребують працівників для виконання робіт тимчасового характе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8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Допомога в оперативному підборі необхідних кадрів шляхом представлення вакансій для потенційних працівників в ході проведення ярмарок вакансі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9. Організація підготовки, перепідготовки і підвищення кваліфікації безробітних з урахуванням поточної та перспективної потреби роботодавців у навчальних закладах, так і безпосередньо на виробництв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0. Стимулювання діяльності роботодавців, спрямованої на створення нових робочих місць шляхом щомісячної компенсації єдиного внеску на загальнооб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’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язкове державне соціальне страхуванн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1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Надання комплексу спеціальних послуг у розв’язанні проблеми роботи із трудовим колективом в ситуації запланованого вивільнення працівників. З цією метою здійснення превентивних та адаптаційних заходів, спрямованих на підбір роботи,профнавчання, залучення до самозайнятості цих громадян, консультування щодо змісту їх прав і державних гарантій, психологічну адаптацію працівників до початку їх фактичного звільненн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2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Консультування щодо впровадження певних норм законодавства про працю і зайнятість, державне соціальне страхування на випадок безробіття, в т.ч. при вивільненні працівникі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3. Допомога у підготовці текстів оголошень про вільні робочі місця (вакансії) для їх розміщення у ЄІАС, засобах масової інформації і пошук кадрі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4. Сприяння у проведенні роботодавцями співбесід із кандидатами на робочі місця – розробка і забезпечення відповідними рекомендаціями по техніці їх проведення, надання приміщень для зустрічі з кандидат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5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Проведення семінарів для керівників підприємств та представників кадрових служ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16. Розміщення в центрах зайнятості у Паспортах ПОУ відомостей про підприємства, їх історію, продукцію, що вони випускають, соціально-економічне становище тощо, інформації про вакансії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7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Реєстрація трудових договорів та консультації з порядку їх укладання і розірванн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8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Консультування з використання праці іноземці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9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Консультування з питань працевлаштування інваліді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0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Консультування з працевлаштування громадян, які потребують соціального захисту і не здатні конкурувати на ринку прац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1.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Консультування щодо надання послуг з посередництва в працевлаштув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і за корд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uk-UA" w:eastAsia="ru-RU"/>
              </w:rPr>
              <w:t>Послуги надаються державною службою зайнятості безкоштов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uk-UA" w:eastAsia="ru-RU"/>
              </w:rPr>
              <w:t>Консультацію щодо надання послуг Ви можете отрим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uk-UA" w:eastAsia="ru-RU"/>
              </w:rPr>
              <w:t>в Знам’янському міськрайонному  центрі зайнятості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40" w:after="40"/>
              <w:ind w:hanging="397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20"/>
                <w:szCs w:val="20"/>
                <w:lang w:val="uk-UA" w:eastAsia="ru-RU"/>
              </w:rPr>
              <w:t>м.Знам’янка</w:t>
            </w:r>
          </w:p>
          <w:p>
            <w:pPr>
              <w:pStyle w:val="Normal"/>
              <w:spacing w:lineRule="auto" w:line="240" w:before="40" w:after="40"/>
              <w:ind w:hanging="39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20"/>
                <w:szCs w:val="20"/>
                <w:lang w:val="uk-UA" w:eastAsia="ru-RU"/>
              </w:rPr>
              <w:t>вул..Чайковського,13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ud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45:00Z</dcterms:created>
  <dc:creator>zan</dc:creator>
  <dc:description/>
  <cp:keywords/>
  <dc:language>en-US</dc:language>
  <cp:lastModifiedBy>ПК5</cp:lastModifiedBy>
  <dcterms:modified xsi:type="dcterms:W3CDTF">2014-04-22T11:45:00Z</dcterms:modified>
  <cp:revision>2</cp:revision>
  <dc:subject/>
  <dc:title/>
</cp:coreProperties>
</file>