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регуляторних актів, </w:t>
      </w:r>
    </w:p>
    <w:p>
      <w:pPr>
        <w:pStyle w:val="Normal"/>
        <w:jc w:val="center"/>
        <w:rPr/>
      </w:pPr>
      <w:r>
        <w:rPr>
          <w:b/>
          <w:lang w:val="uk-UA"/>
        </w:rPr>
        <w:t>виданих Знам’янською міською радою та її виконавчим комітетом чинних станом на 01.07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08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егуляторного 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, дата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і дата реєстрації в управлінні юсти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об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 затвердження  коефіцієнтів  орендної  плати  за  земельні  ділянки  на  території  м. Знам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167 в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рганізацію розміщення та роботу об’єктів торгівлі та сфери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 5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3.03.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 та УМАЖ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розміщення зовнішньої реклами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 11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27.03.2009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оложення про порядок провадження торгівлі та надання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МР № </w:t>
            </w:r>
            <w:r>
              <w:rPr>
                <w:lang w:val="uk-UA"/>
              </w:rPr>
              <w:t>6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  <w:r>
              <w:rPr>
                <w:lang w:val="en-US"/>
              </w:rPr>
              <w:t>.0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комунальному підприємству "Знам'янський комбінат комунальних послуг" тарифу на послуги з надання торгового місця за 1 кв.м. торгівельної площі в 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К №35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12.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 ритуальних послуг по комунальному підприємству "Знам'янський комбінат комунальних послуг" відповідно до необхідного мінімального переліку окремих видів ритуальних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61 від 14.03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користування міським пасажирським транспортом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83 від 28.03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2 від 11.01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Орбіта, ФОП Цигульський М., ФОП Постика С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0 від 11.01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 та житлово-комунального господарства Знам’янської міської ради, комунальне підприємство «Знам’янський комбінат комунальних послуг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єдиного податку для першої та другої груп платників єдиного податку на території м.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50 від 18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становлення  податку на нерухоме майно, відмінне від земельної ділянки, на територ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51 від 18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26 від 11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"Знам'янська міська лікарня імені А.В.Лисенка" Знам'ян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81 від 18.03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КП «Бюро технічної інвентаризації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9 від 16.04.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єдиного податку для першої та другої груп платників єдиного податку на території Знам'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06 від 18.06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туристичного збору  на території Знам'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08 від 18.06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 податку на нерухоме майно, відмінн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земельної ділянки, на території Знам'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07 від 18.06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плати за землю на території Знам’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24 від 18.06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емельних пита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54:00Z</dcterms:created>
  <dc:creator>LoraN</dc:creator>
  <dc:description/>
  <cp:keywords/>
  <dc:language>en-US</dc:language>
  <cp:lastModifiedBy>Oksana</cp:lastModifiedBy>
  <cp:lastPrinted>2017-07-06T10:36:00Z</cp:lastPrinted>
  <dcterms:modified xsi:type="dcterms:W3CDTF">2021-08-30T12:27:00Z</dcterms:modified>
  <cp:revision>6</cp:revision>
  <dc:subject/>
  <dc:title>ІНФОРМАЦІЯ</dc:title>
</cp:coreProperties>
</file>