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 xml:space="preserve">ПРОЕКТ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7710460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>
          <w:bCs w:val="false"/>
        </w:rPr>
        <w:t xml:space="preserve">від __ ___________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Зажурила А.В. про визначення розміру пайової участі у розвитку інфраструктури міста від кошторисної вартості будівництва індивідуального гаража по вул. Чайковського біля будинку №30-Н у м. Знам'янка,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індивідуального гаража по вул. Чайковського біля будинку №30-Н у м. Знам'янка, Кіровоградської області, яка складає 30 426 (тридцять тисяч чотириста двадцять шість) грн. та зобов'язати гр. Зажурило Андрія Валерій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11:00Z</dcterms:created>
  <dc:creator>Фесенко Анатолий Александрович</dc:creator>
  <dc:description/>
  <dc:language>en-US</dc:language>
  <cp:lastModifiedBy>User</cp:lastModifiedBy>
  <cp:lastPrinted>2017-04-05T15:54:00Z</cp:lastPrinted>
  <dcterms:modified xsi:type="dcterms:W3CDTF">2018-08-09T12:11:00Z</dcterms:modified>
  <cp:revision>2</cp:revision>
  <dc:subject/>
  <dc:title/>
</cp:coreProperties>
</file>