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8844528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Зажурила А.В. про визначення розміру пайової участі у розвитку інфраструктури міста від кошторисної вартості будівництва індивідуального гаража по вул. Чайковського біля будинку №30-Н у м. Знам'янка,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а по вул. Чайковського біля будинку №30-Н у м. Знам'янка, Кіровоградської області, яка складає 30 426 (тридцять тисяч чотириста двадцять шість) грн. та зобов'язати гр. Зажурило Андрія Валер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11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8-08-09T12:11:00Z</dcterms:modified>
  <cp:revision>2</cp:revision>
  <dc:subject/>
  <dc:title/>
</cp:coreProperties>
</file>