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jc w:val="center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89819324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ІШЕННЯ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ід   26 листопада  2020 року               </w:t>
        <w:tab/>
        <w:tab/>
        <w:t xml:space="preserve"> </w:t>
        <w:tab/>
        <w:tab/>
        <w:tab/>
        <w:tab/>
        <w:t xml:space="preserve">          № 26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 затвердження плану підготов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гуляторних актів на 2021 рік</w:t>
      </w:r>
    </w:p>
    <w:p>
      <w:pPr>
        <w:pStyle w:val="Normal"/>
        <w:rPr/>
      </w:pPr>
      <w:r>
        <w:rPr>
          <w:sz w:val="24"/>
          <w:szCs w:val="24"/>
        </w:rPr>
        <w:t xml:space="preserve">виконавчим комітетом Знам’янської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іської ради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ідповідно до ст.ст. 7, 32 Закону України “Про засади державної регуляторної політики у сфері господарської діяльності”, з метою створення сприятливих умов для ефективного розвитку малого бізнесу та недопущення звуження змісту та обсягу права громадян на підприємницьку діяльність, запровадження ефективного державного регулювання у сфері підприємництва, керуючись пп.1 п. «б» ст. 27 Закону України “Про місцеве самоврядування в Україні”,  виконавчий комітет Знам’янської міської ради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РІШИВ 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sz w:val="24"/>
          <w:szCs w:val="24"/>
        </w:rPr>
        <w:t>Затвердити план підготовки регуляторних актів на 2021 рік виконавчим комітетом Знам’янської міської ради згідно з додатком №1.</w:t>
      </w:r>
    </w:p>
    <w:p>
      <w:pPr>
        <w:pStyle w:val="Normal"/>
        <w:jc w:val="both"/>
        <w:rPr/>
      </w:pPr>
      <w:r>
        <w:rPr>
          <w:sz w:val="24"/>
          <w:szCs w:val="24"/>
        </w:rPr>
        <w:t>2.  Встановити, що розробник проєкту регуляторного акту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uppressAutoHyphens w:val="false"/>
        <w:ind w:left="360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озробляє аналіз регуляторного впливу проєкту регуляторного акту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uppressAutoHyphens w:val="fals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безпечує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134" w:leader="none"/>
        </w:tabs>
        <w:suppressAutoHyphens w:val="false"/>
        <w:ind w:left="1134" w:hanging="425"/>
        <w:jc w:val="both"/>
        <w:rPr/>
      </w:pPr>
      <w:r>
        <w:rPr>
          <w:sz w:val="24"/>
          <w:szCs w:val="24"/>
        </w:rPr>
        <w:t>оприлюднення повідомлення про оприлюднення проєкту регуляторного акту та аналізу його регуляторного вплив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uppressAutoHyphens w:val="false"/>
        <w:ind w:left="360" w:firstLine="360"/>
        <w:jc w:val="both"/>
        <w:rPr/>
      </w:pPr>
      <w:r>
        <w:rPr>
          <w:sz w:val="24"/>
          <w:szCs w:val="24"/>
        </w:rPr>
        <w:t>оприлюднення проєкту регуляторного акту та аналізу регуляторного вплив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uppressAutoHyphens w:val="false"/>
        <w:ind w:left="360" w:firstLine="360"/>
        <w:jc w:val="both"/>
        <w:rPr/>
      </w:pPr>
      <w:r>
        <w:rPr>
          <w:sz w:val="24"/>
          <w:szCs w:val="24"/>
        </w:rPr>
        <w:t>збір пропозицій та зауважень до проєкту регуляторного акт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9" w:leader="none"/>
        </w:tabs>
        <w:suppressAutoHyphens w:val="false"/>
        <w:ind w:left="1080" w:hanging="360"/>
        <w:jc w:val="both"/>
        <w:rPr/>
      </w:pPr>
      <w:r>
        <w:rPr>
          <w:sz w:val="24"/>
          <w:szCs w:val="24"/>
        </w:rPr>
        <w:t>надсилання проєкту регуляторного акту і аналізу регуляторного впливу постійній комісії з питань споживчого ринку, підприємництва та правової політики для отримання експертної оцінки проєкту регуляторного акта та подальшого направлення експертної оцінки до відділу економічного розвитку, промисловості, інфраструктури та торгівлі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uppressAutoHyphens w:val="false"/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проведення базового, повторного, періодичного відстежень результативності регуляторного акту у спосіб і терміни, визначені ст.10 Закону України «Про засади державної регуляторної політики у сфері господарської діяльності», та подання цих відстежень до відділу економічного розвитку, промисловості, інфраструктури та торгівлі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uppressAutoHyphens w:val="false"/>
        <w:ind w:left="1080" w:hanging="360"/>
        <w:jc w:val="both"/>
        <w:rPr/>
      </w:pPr>
      <w:r>
        <w:rPr>
          <w:sz w:val="24"/>
          <w:szCs w:val="24"/>
        </w:rPr>
        <w:t>внесення на розгляд виконавчого комітету проєкту рішення регуляторного акту, аналізу регуляторного впливу, зауважень і пропозиці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uppressAutoHyphens w:val="false"/>
        <w:ind w:left="1080" w:hanging="360"/>
        <w:jc w:val="both"/>
        <w:rPr/>
      </w:pPr>
      <w:r>
        <w:rPr>
          <w:sz w:val="24"/>
          <w:szCs w:val="24"/>
        </w:rPr>
        <w:t>планування регуляторної діяльності на наступний за звітним рік шляхом надсилання до відділу економічного розвитку, промисловості, інфраструктури та торгівлі до 01 жовтня кожного року інформації згідно  з додатком №2.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Відділ економічного розвитку, промисловості, інфраструктури та торгівлі виконавчого комітету Знам'янської міської рад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uppressAutoHyphens w:val="false"/>
        <w:ind w:left="1080" w:hanging="36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готує пропозиції на виконавчий комітет про відміну, перегляд або продовження дії регуляторного акт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uppressAutoHyphens w:val="false"/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готує щорічний звіт міського голови про здійснення державної регуляторної політики виконавчими органами міської рад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uppressAutoHyphens w:val="false"/>
        <w:ind w:left="1080" w:hanging="360"/>
        <w:jc w:val="both"/>
        <w:rPr/>
      </w:pPr>
      <w:r>
        <w:rPr>
          <w:sz w:val="24"/>
          <w:szCs w:val="24"/>
        </w:rPr>
        <w:t>готує проєкт рішення виконавчого комітету про затвердження плану підготовки регуляторних актів виконавчим комітетом на наступний рік на основі пропозицій, отриманих від розробників регуляторних актів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виконанням даного рішення покласти на заступника міського голови з питань діяльності виконавчих органів – начальника фінансового управління Галину ЛИХОТУ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708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іський голова                                                                                          Сергій ФІЛІПЕНКО</w:t>
      </w:r>
    </w:p>
    <w:p>
      <w:pPr>
        <w:pStyle w:val="Normal"/>
        <w:ind w:left="495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956" w:hanging="0"/>
        <w:jc w:val="center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>
          <w:sz w:val="24"/>
        </w:rPr>
        <w:t>Додаток №1</w:t>
      </w:r>
    </w:p>
    <w:p>
      <w:pPr>
        <w:pStyle w:val="Normal"/>
        <w:ind w:left="4956" w:hanging="0"/>
        <w:jc w:val="right"/>
        <w:rPr>
          <w:sz w:val="24"/>
        </w:rPr>
      </w:pPr>
      <w:r>
        <w:rPr>
          <w:sz w:val="24"/>
        </w:rPr>
        <w:t>до рішення виконавчого комітету</w:t>
      </w:r>
    </w:p>
    <w:p>
      <w:pPr>
        <w:pStyle w:val="Normal"/>
        <w:ind w:left="4956" w:hanging="0"/>
        <w:jc w:val="center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26 листопада   2020 року  №261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АН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підготовки регуляторних актів на 2021 рік </w:t>
      </w:r>
      <w:r>
        <w:rPr/>
        <w:t xml:space="preserve">виконавчим комітетом </w:t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2340"/>
        <w:gridCol w:w="3655"/>
        <w:gridCol w:w="1417"/>
        <w:gridCol w:w="1943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зва проєкту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ілі прийнятт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к підготовки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повідальні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Про встановлення вартості на платні медичні послуги та профілактичні медичні огляди, які надаються </w:t>
            </w:r>
            <w:r>
              <w:rPr>
                <w:bCs/>
                <w:sz w:val="24"/>
                <w:szCs w:val="24"/>
              </w:rPr>
              <w:t xml:space="preserve"> КНП «Знам’янська міська лікарня імені А.В.Лисенка» Знам’янської міської ради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Затвердження переліку платних послуг, які надаються в державних і комунальних закладах охорони здоров’я та вищих медичних навчальних заклад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рік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економічного розвитку, промисловості, інфраструктури та торгівлі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НП «Знам’янська міська лікарня імені А.В.Лисенка» Знам’янської міської ради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 встановлення вартості 1-ї нормо-години на роботи і послуги, що надаються ЗМКП «Бюро технічної інвентаризації»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ворення умов для беззбиткової роботи комунального підприєм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рік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економічного розвитку, промисловості, інфраструктури та торгівлі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МКП «Бюро технічної інвентаризації»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 встановлення вартості ритуальних послуг по комунальному підприємству «Знам’янський комбінат комунальних послуг» відповідно до необхідного мінімального переліку окремих видів ритуальних послуг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овідність вартості послуг фактичним витратам підприєм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рік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економічного розвитку, промисловості, інфраструктури та торгівлі, комунальне підприємство «Знам’янський комбінат комунальних послуг»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eastAsia="ru-RU"/>
              </w:rPr>
              <w:t>Про встановлення комунальному підприємству «Знам’янський комбінат комунальних послуг» тарифу на послуги з надання торгового місця за  1 кв.м. торгівельної площі в день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Відповідність вартості послуг фактичним витратам підприєм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рік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економічного розвитку, промисловості, інфраструктури та торгівлі, комунальне підприємство «Знам’янський комбінат комунальних послуг»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2"/>
        </w:rPr>
      </w:pPr>
      <w:r>
        <w:rPr>
          <w:b/>
          <w:sz w:val="22"/>
        </w:rPr>
        <w:t>Керуюча справами                                                                                             Ірина РАТУШНА</w:t>
      </w:r>
    </w:p>
    <w:p>
      <w:pPr>
        <w:pStyle w:val="Normal"/>
        <w:ind w:left="4956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4956" w:hanging="0"/>
        <w:jc w:val="center"/>
        <w:rPr>
          <w:sz w:val="24"/>
        </w:rPr>
      </w:pPr>
      <w:r>
        <w:rPr>
          <w:sz w:val="24"/>
        </w:rPr>
        <w:t>Додаток №2</w:t>
      </w:r>
    </w:p>
    <w:p>
      <w:pPr>
        <w:pStyle w:val="Normal"/>
        <w:ind w:left="4956" w:hanging="0"/>
        <w:jc w:val="right"/>
        <w:rPr>
          <w:sz w:val="24"/>
        </w:rPr>
      </w:pPr>
      <w:r>
        <w:rPr>
          <w:sz w:val="24"/>
        </w:rPr>
        <w:t>до рішення виконавчого комітету</w:t>
      </w:r>
    </w:p>
    <w:p>
      <w:pPr>
        <w:pStyle w:val="Normal"/>
        <w:ind w:left="4956" w:hanging="0"/>
        <w:jc w:val="center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26 листопада   2020 року  №26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ІНФОРМАЦІЯ</w:t>
      </w:r>
    </w:p>
    <w:p>
      <w:pPr>
        <w:pStyle w:val="Normal"/>
        <w:jc w:val="center"/>
        <w:rPr/>
      </w:pPr>
      <w:r>
        <w:rPr>
          <w:sz w:val="24"/>
          <w:szCs w:val="24"/>
        </w:rPr>
        <w:t>для підготовки проєктів регуляторних актів</w:t>
      </w:r>
    </w:p>
    <w:p>
      <w:pPr>
        <w:pStyle w:val="Normal"/>
        <w:jc w:val="center"/>
        <w:rPr/>
      </w:pPr>
      <w:r>
        <w:rPr>
          <w:sz w:val="24"/>
          <w:szCs w:val="24"/>
        </w:rPr>
        <w:t>на наступний 2022 рік для формування плану підготовки регуляторних акті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иконавчим комітетом Знам'янської  міської рад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1962"/>
        <w:gridCol w:w="1090"/>
        <w:gridCol w:w="2071"/>
        <w:gridCol w:w="1962"/>
        <w:gridCol w:w="1853"/>
      </w:tblGrid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уляторний орган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 проєкту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ілі прийняття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мін підготовки (місяць року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повідальні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708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Керуюча справами </w:t>
        <w:tab/>
        <w:tab/>
        <w:tab/>
        <w:tab/>
        <w:t xml:space="preserve">                                                              Ірина РАТУШНА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sectPr>
      <w:type w:val="nextPage"/>
      <w:pgSz w:w="11906" w:h="16838"/>
      <w:pgMar w:left="1701" w:right="567" w:gutter="0" w:header="0" w:top="45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708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4">
    <w:name w:val="Верхний колонтитул Знак"/>
    <w:qFormat/>
    <w:rPr>
      <w:lang w:val="uk-UA"/>
    </w:rPr>
  </w:style>
  <w:style w:type="character" w:styleId="Style15">
    <w:name w:val="Нижний колонтитул Знак"/>
    <w:qFormat/>
    <w:rPr>
      <w:lang w:val="uk-UA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13:46:00Z</dcterms:created>
  <dc:creator>main</dc:creator>
  <dc:description/>
  <cp:keywords/>
  <dc:language>en-US</dc:language>
  <cp:lastModifiedBy>User</cp:lastModifiedBy>
  <cp:lastPrinted>2015-11-12T14:36:00Z</cp:lastPrinted>
  <dcterms:modified xsi:type="dcterms:W3CDTF">2020-12-03T13:46:00Z</dcterms:modified>
  <cp:revision>2</cp:revision>
  <dc:subject/>
  <dc:title> </dc:title>
</cp:coreProperties>
</file>