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61873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42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який є дитиною,  що позбавлена батьківського піклування, навчається у Державному навчальному закладі «Знам’янський професійний ліцей», мешкає в смт. Знам’янка Друга, вул.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з проханням поставити його на квартирний облік для отримання житла, склад сім’ї – одна особа. Первинним обліком 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є м.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2:00Z</dcterms:created>
  <dc:creator>Данильченко</dc:creator>
  <dc:description/>
  <cp:keywords/>
  <dc:language>en-US</dc:language>
  <cp:lastModifiedBy>НН</cp:lastModifiedBy>
  <cp:lastPrinted>2018-11-08T11:24:00Z</cp:lastPrinted>
  <dcterms:modified xsi:type="dcterms:W3CDTF">2019-01-03T09:18:00Z</dcterms:modified>
  <cp:revision>7</cp:revision>
  <dc:subject/>
  <dc:title>Україна</dc:title>
</cp:coreProperties>
</file>