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41188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4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 надійшла заява від учасника бойових дій, учасника антитерористичної операції,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 w:val="24"/>
          <w:szCs w:val="24"/>
          <w:lang w:val="uk-UA"/>
        </w:rPr>
        <w:t>р. н., який проживає 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м. Знам’янка, вул.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з проханням поставити його на квартирний облік міськвиконкому для отримання житла, склад сім’ї – чоти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</w:rPr>
        <w:t>***</w:t>
      </w:r>
      <w:r>
        <w:rPr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>р. н., склад сім’ї – чоти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53:00Z</dcterms:created>
  <dc:creator>Молін Олександр Сергійович</dc:creator>
  <dc:description/>
  <cp:keywords/>
  <dc:language>en-US</dc:language>
  <cp:lastModifiedBy>НН</cp:lastModifiedBy>
  <cp:lastPrinted>2017-01-10T10:55:00Z</cp:lastPrinted>
  <dcterms:modified xsi:type="dcterms:W3CDTF">2019-01-03T09:17:00Z</dcterms:modified>
  <cp:revision>9</cp:revision>
  <dc:subject/>
  <dc:title> </dc:title>
</cp:coreProperties>
</file>