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</w:r>
    </w:p>
    <w:p>
      <w:pPr>
        <w:pStyle w:val="TextBody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019752891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11 червня  2020 року</w:t>
        <w:tab/>
        <w:t>№ 1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41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 виконавчого комітету Знам'янської міської ради від 12 березня 2020 року №56 “Про підготовку і проведення призову на строкову військову службу громадян України 1993-2002 року народження у квітні – червні 2020 року”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Відповідно до статті 16 Закону України “Про військовий обов’язок та військову службу”,  Указу Президента України від 16 січня 2020 року № 13/2020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”, керуючись постановою Кабінету Міністрів України від 21 березня 2002 року № 352 “Про затвердження положення про підготовку і проведення призову громадян України на строкову військову службу” та з метою забезпечення своєчасного і якісного виконання цієї роботи, керуючись  статтею 36 Закону України “Про місцеве самоврядування в Україні”, виконавчий комітет Знам’янської міської ради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Внести зміни до рішення виконавчого комітету Знам'янської міської ради від                   12 березня 2020 року №56 “Про підготовку і проведення призову на строкову військову службу громадян України 1993-2002 року народження у квітні – червні 2020 року”, а саме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пункті 1 змінити слова “квітні - червні” на “червні-липні”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нкті 3 дату до “30 березня” змінити на “11 червня“ а також терміни роботи призовної комісії змінити з “11 червня по 31 липня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7 змінити слова ” з 20 лютого по 30 червня” на “з 11 червня по 31 липня“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9  змінити слова “квітні - червні” на “червні-липні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11 змінити слова “квітні - травні “ на “червні - липні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Медичний огляд призовників проводити на базі поліклінічного відділення КНП “Знам'янська міська лікарня ім. А.В. Лисенка” Знам'янської міської ради за адресою: м.Знам’янка, вул.Гагаріна, 27-Т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3. Призовній комісії керуватися в роботі даним рішення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Style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4:00Z</dcterms:created>
  <dc:creator>Молін Олександр Сергійович</dc:creator>
  <dc:description/>
  <cp:keywords/>
  <dc:language>en-US</dc:language>
  <cp:lastModifiedBy>Elena</cp:lastModifiedBy>
  <cp:lastPrinted>2020-05-21T16:02:00Z</cp:lastPrinted>
  <dcterms:modified xsi:type="dcterms:W3CDTF">2020-06-19T05:13:00Z</dcterms:modified>
  <cp:revision>12</cp:revision>
  <dc:subject/>
  <dc:title> </dc:title>
</cp:coreProperties>
</file>