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ПРОЕ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1498707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ішенн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___2019  року              </w:t>
        <w:tab/>
        <w:tab/>
        <w:t xml:space="preserve">      </w:t>
        <w:tab/>
        <w:tab/>
        <w:t xml:space="preserve">        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житловий будино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На адресу виконавчого комітету Знам’янської міської ради  надійшла заява від мешканця  міста Знам’янка  Музичука  Миколи Петровича, з проханням видати дублікат свідоцтва про право власності на житловий будинок з господарсько-побутовими будівлями та спорудами, який знаходиться за адресою: Кіровоградська область, місто Знам’янка,  вул.  Калинова,26 ( колишня вул. Калініна )  на ім’я: гр.  Музичук Надії Павлівни з правом приватної форми  власності , замість  зіпсованого свідоцтва про право власності   № 329, виданого виконавчим комітетом Знам’янської міської Ради народних депутатів Кіровоградської області, Знам’янський міськкомунгосп 01.11.1988р., на підставі рішення виконавчого комітету Знам’янської міської Ради народних депутатів  від  15.09.1987р № 318 в цілому. </w:t>
      </w:r>
    </w:p>
    <w:p>
      <w:pPr>
        <w:pStyle w:val="Normal"/>
        <w:jc w:val="both"/>
        <w:rPr/>
      </w:pPr>
      <w:r>
        <w:rPr/>
        <w:t>Дублікат свідоцтва потрібен для оформлення спадщини після матері Музичук Надії Павлівни</w:t>
      </w:r>
    </w:p>
    <w:p>
      <w:pPr>
        <w:pStyle w:val="Normal"/>
        <w:jc w:val="both"/>
        <w:rPr/>
      </w:pP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  житловий будинок з господарсько-побутовими будівлями та спорудами 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Калініна,26 на ім’я: гр. Музичук Надії Павлівни, замість зіпсованого свідоцтва про право власності            № 329 виданого виконавчим комітетом Знам’янської міської Ради народних депутатів  Кіровоградської області, Знам’янський місккомунгосп  01.11.1988р., на підставі рішення виконавчого комітету   Знам’янської міської Ради  народних депутатів від  15.09.1988р. за № 318.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329, видане виконавчим комітетом  Знам’янської міської Ради народних депутатів Кіровоградської області 01.11.1988р., на підставі рішення Знам’янської міської Ради народних депутатів   від  15.09.1988р № 318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іський  голова                                                                                С.Філіп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User</cp:lastModifiedBy>
  <cp:lastPrinted>2018-12-03T17:08:00Z</cp:lastPrinted>
  <dcterms:modified xsi:type="dcterms:W3CDTF">2019-03-03T13:30:00Z</dcterms:modified>
  <cp:revision>54</cp:revision>
  <dc:subject/>
  <dc:title/>
</cp:coreProperties>
</file>