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18  по 22 жовт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856,1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794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68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467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38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218,5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>57,7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4322,1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66,3 тис.грн. (1,5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95,4 тис.грн. (4,5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137,9 тис.грн. (3,2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201,4 тис.грн. (4,6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717,0 тис.грн. (16,5%), в тому числі по:  по виконавчому комітету – 31,1 тис.грн. </w:t>
      </w:r>
      <w:r>
        <w:rPr>
          <w:i/>
          <w:sz w:val="28"/>
          <w:szCs w:val="28"/>
          <w:lang w:val="uk-UA" w:eastAsia="en-US"/>
        </w:rPr>
        <w:t>(виготовлення ПКД на об’єкт «Капітальний ремонт будівлі Знам’янської амбулаторії загальної практики сімейної медицини»)</w:t>
      </w:r>
      <w:r>
        <w:rPr>
          <w:sz w:val="28"/>
          <w:szCs w:val="28"/>
          <w:lang w:val="uk-UA" w:eastAsia="en-US"/>
        </w:rPr>
        <w:t xml:space="preserve">; відділу освіти – 602,8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закладів освіти); </w:t>
      </w:r>
      <w:r>
        <w:rPr>
          <w:sz w:val="28"/>
          <w:szCs w:val="28"/>
          <w:lang w:val="uk-UA" w:eastAsia="en-US"/>
        </w:rPr>
        <w:t xml:space="preserve">управлінню містобудування, архітектури та житлово-комунального господарства – 83,1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906,2 тис.грн. ( 21,0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0-22T10:25:00Z</dcterms:modified>
  <cp:revision>1466</cp:revision>
  <dc:subject/>
  <dc:title> </dc:title>
</cp:coreProperties>
</file>