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51526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тарифів  на послуг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оводження з побутовими відход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му підприємству "Знам'ян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бінат комунальних  послуг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2"/>
        <w:ind w:firstLine="720"/>
        <w:rPr>
          <w:sz w:val="24"/>
          <w:szCs w:val="24"/>
        </w:rPr>
      </w:pPr>
      <w:r>
        <w:rPr>
          <w:sz w:val="24"/>
          <w:szCs w:val="24"/>
        </w:rPr>
        <w:t>Розглянувши  звернення  керівника комунального підприємства "Знам'янський комбінат комунальних послуг" Чернявського О.М.  про встановлення  тарифів на послуги з перевезення та захоронення твердих побутових відходів, беручи до уваги вимоги Постанови КМУ від 26.07.2006р. №1010 "Про затвердження Порядку формування тарифів на послуги з вивезення побутових відходів", керуючись Законом України "Про житлово-комунальні послуг", ст. 28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  <w:lang w:val="uk-UA"/>
        </w:rPr>
      </w:pPr>
      <w:r>
        <w:rPr>
          <w:lang w:val="uk-UA"/>
        </w:rPr>
        <w:t>Встановити  тарифи на послуги з поводження з побутовими відходами комунальному підприємству "Знам'янський комбінат комунальних послуг" згідно з додат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ункт 5 рішення  виконавчого  комітету  від 06.12.2017р. №314 "Про встановлення тарифів комунальному підприємству «Знам’янський комбінат комунальних послуг" на послуги з утримання будинків і споруд та прибудинкових територій і на послуги з перевезення та захоронення твердих побутових відходів" вважати  таким,  що  втратило  чинність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ане рішення набирає чинності через 15 днів після опублікування в засобах масової інформації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омунальному підприємству "Знам’янський комбінат комунальних послуг"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>янські вісті"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комунальне підприємство </w:t>
      </w:r>
      <w:r>
        <w:rPr/>
        <w:t>"Знам'янський комбінат комунальних послуг"</w:t>
      </w:r>
      <w:r>
        <w:rPr>
          <w:lang w:val="uk-UA"/>
        </w:rPr>
        <w:t xml:space="preserve"> (кер. Чернявський О.М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 xml:space="preserve">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/>
      </w:pPr>
      <w:r>
        <w:rPr>
          <w:sz w:val="22"/>
          <w:szCs w:val="22"/>
          <w:lang w:val="uk-UA"/>
        </w:rPr>
        <w:t xml:space="preserve">       </w:t>
      </w:r>
      <w:r>
        <w:rPr>
          <w:szCs w:val="20"/>
          <w:lang w:val="uk-UA"/>
        </w:rPr>
        <w:t xml:space="preserve">Додаток  </w:t>
      </w:r>
    </w:p>
    <w:p>
      <w:pPr>
        <w:pStyle w:val="Normal"/>
        <w:rPr/>
      </w:pPr>
      <w:r>
        <w:rPr>
          <w:szCs w:val="20"/>
          <w:lang w:val="uk-UA"/>
        </w:rPr>
        <w:t xml:space="preserve">                                                                                               </w:t>
      </w:r>
      <w:r>
        <w:rPr>
          <w:szCs w:val="20"/>
          <w:lang w:val="uk-UA"/>
        </w:rPr>
        <w:t>до рішення виконавчого комітет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</w:t>
      </w:r>
      <w:r>
        <w:rPr>
          <w:szCs w:val="20"/>
          <w:lang w:val="uk-UA"/>
        </w:rPr>
        <w:t>від  28 березня   2019 року  №82</w:t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рифи на послуги з поводження з  побутовими відходами по </w:t>
      </w:r>
    </w:p>
    <w:p>
      <w:pPr>
        <w:pStyle w:val="Normal"/>
        <w:ind w:left="360" w:right="-512" w:firstLine="348"/>
        <w:jc w:val="center"/>
        <w:rPr/>
      </w:pPr>
      <w:r>
        <w:rPr>
          <w:b/>
          <w:lang w:val="uk-UA"/>
        </w:rPr>
        <w:t>КП "Знам’янський комбінат комунальних послуг"</w:t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145"/>
        <w:gridCol w:w="1873"/>
        <w:gridCol w:w="1394"/>
        <w:gridCol w:w="1375"/>
      </w:tblGrid>
      <w:tr>
        <w:trPr>
          <w:trHeight w:val="7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л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Одиниця</w:t>
            </w:r>
          </w:p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вимір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без</w:t>
            </w:r>
          </w:p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ДВ, гр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ртість </w:t>
            </w:r>
          </w:p>
          <w:p>
            <w:pPr>
              <w:pStyle w:val="Normal"/>
              <w:ind w:left="-16"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ПДВ грн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7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7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3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ому числі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ня ТПВ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6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4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ронення ТПВ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5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 для мешканців багатоквартирних будинкі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одного</w:t>
            </w:r>
          </w:p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ешканця</w:t>
            </w:r>
          </w:p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 місяц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 для мешканців приватного сектор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з одного</w:t>
            </w:r>
          </w:p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мешканця</w:t>
            </w:r>
          </w:p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на місяц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15</w:t>
            </w:r>
          </w:p>
        </w:tc>
      </w:tr>
    </w:tbl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  <w:t>Керуюча справами</w:t>
        <w:tab/>
        <w:tab/>
        <w:tab/>
        <w:tab/>
        <w:tab/>
        <w:tab/>
        <w:tab/>
        <w:t>І.Ратуш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5:00Z</dcterms:created>
  <dc:creator>User</dc:creator>
  <dc:description/>
  <cp:keywords/>
  <dc:language>en-US</dc:language>
  <cp:lastModifiedBy>Elena</cp:lastModifiedBy>
  <cp:lastPrinted>2019-02-15T15:57:00Z</cp:lastPrinted>
  <dcterms:modified xsi:type="dcterms:W3CDTF">2019-04-01T07:06:00Z</dcterms:modified>
  <cp:revision>6</cp:revision>
  <dc:subject/>
  <dc:title>ПРОЕКТ</dc:title>
</cp:coreProperties>
</file>