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55725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4/5 часток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в якій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лежить  малолітній дитині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лися:**  щодо дозволу на дарування 4/5 часток житлової квартири, право користування в якій   належить малолітній **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приватної власності на квартиру за** від ** р.,  житлова квартира за адресою: Кіровоградська обл., м.Знам’янка,   вул. Героїв Крут, **на праві власності належить: **, які мають  намір подарувати 4/5 частки квартири**право користування якою належить малолітній**р.н.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ї квартири  права  дитини   не  погіршаться, за нею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23.0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подарувати ** р.н., 4/5 частки  квартири за адресою:Кіровоградська область, м.Знам’янка, вул. Героїв Крут, **, право користування в якій належить малолітній** р. н., та укласти відповідний договір дарування   частки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08:00Z</dcterms:created>
  <dc:creator>Молін Олександр Сергійович</dc:creator>
  <dc:description/>
  <dc:language>en-US</dc:language>
  <cp:lastModifiedBy>ССД-Карпук</cp:lastModifiedBy>
  <cp:lastPrinted>2020-01-31T15:00:00Z</cp:lastPrinted>
  <dcterms:modified xsi:type="dcterms:W3CDTF">2020-01-31T14:09:00Z</dcterms:modified>
  <cp:revision>3</cp:revision>
  <dc:subject/>
  <dc:title/>
</cp:coreProperties>
</file>