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Calibri" w:cs="Calibri"/>
          <w:b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372110609" r:id="rId2"/>
        </w:object>
      </w:r>
    </w:p>
    <w:p>
      <w:pPr>
        <w:pStyle w:val="Normal"/>
        <w:spacing w:before="0" w:after="0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31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0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66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розгляд електронної петиці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розгляді управління містобудування, архітектури та житлово-комунального господарства Знам’янської міської ради  перебуває електронна петиція Віталія Зайченка щодо реконструкції Привокзальної алеї з місцями для відпочинку,  яка набрала достатньої кількості голосів (140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иходячи з вищевикладеного та відповідно до Положення про електронні петиції, затвердженого рішенням Знам’янської міської ради  від 19 лютого 2016 року «Про затвердження положення про електронні петиції», керуючись ст.23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ону України «Про звернення громадян», ст.38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ручити управлінню містобудування, архітектури та житлово-комунального господарства Знам’янської міської ради (нач. Микола НІКІТІН) направити подання до фінансового управління виконавчого комітету Знам’янської міської ради щодо  виділення коштів на  виготовлення проектно-кошторисної документації та виконання робіт по об’єкту: «Капітальний ремонт вулиці Привокзальної в м. Знам’янка Кіровоградської області»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ький голова                                                                                          Сергій ФІЛІ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03:00Z</dcterms:created>
  <dc:creator>User</dc:creator>
  <dc:description/>
  <cp:keywords/>
  <dc:language>en-US</dc:language>
  <cp:lastModifiedBy>Elena</cp:lastModifiedBy>
  <cp:lastPrinted>2020-07-01T14:28:00Z</cp:lastPrinted>
  <dcterms:modified xsi:type="dcterms:W3CDTF">2020-09-02T10:54:00Z</dcterms:modified>
  <cp:revision>9</cp:revision>
  <dc:subject/>
  <dc:title/>
</cp:coreProperties>
</file>