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alibri" w:cs="Calibri"/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59980622" r:id="rId2"/>
        </w:object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6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розгляд електронної петиці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розгляді управління містобудування, архітектури та житлово-комунального господарства Знам’янської міської ради  перебуває електронна петиція Віталія Зайченка щодо реконструкції Привокзальної алеї з місцями для відпочинку,  яка набрала достатньої кількості голосів (140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иходячи з вищевикладеного та відповідно до Положення про електронні петиції, затвердженого рішенням Знам’янської міської ради  від 19 лютого 2016 року «Про затвердження положення про електронні петиції», керуючись ст.23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у України «Про звернення громадян», ст.3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учити управлінню містобудування, архітектури та житлово-комунального господарства Знам’янської міської ради (нач. Микола НІКІТІН) направити подання до фінансового управління виконавчого комітету Знам’янської міської ради щодо  виділення коштів на  виготовлення проектно-кошторисної документації та виконання робіт по об’єкту: «Капітальний ремонт вулиці Привокзальної в м. Знам’янка Кіровоградської області»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03:00Z</dcterms:created>
  <dc:creator>User</dc:creator>
  <dc:description/>
  <cp:keywords/>
  <dc:language>en-US</dc:language>
  <cp:lastModifiedBy>Elena</cp:lastModifiedBy>
  <cp:lastPrinted>2020-07-01T14:28:00Z</cp:lastPrinted>
  <dcterms:modified xsi:type="dcterms:W3CDTF">2020-09-02T10:54:00Z</dcterms:modified>
  <cp:revision>9</cp:revision>
  <dc:subject/>
  <dc:title/>
</cp:coreProperties>
</file>