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26 по 30 лип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731,2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2239,9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265,1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282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76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136,6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143,5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30,2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0052,1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6700,0 тис.грн. (66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573,0 тис.грн. (15,6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76,7 тис.грн. (0,8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34,9 тис.грн. (0,3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366,0 тис.грн. (3,7 %): в тому числі по міському відділу освіти – 227,4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димової труби в ЗДО № 4 «Ромашка» - 177,8 тис.грн., розробка ПКД на відновлення елементів благоустрою спортивного майданчику на території ЗШ № 2 – 49,6 тис.грн.); </w:t>
      </w:r>
      <w:r>
        <w:rPr>
          <w:sz w:val="28"/>
          <w:szCs w:val="28"/>
          <w:lang w:val="uk-UA" w:eastAsia="en-US"/>
        </w:rPr>
        <w:t xml:space="preserve">по управлінню містобудування, архітектури та житлово-комунального господарства – 138,6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тротуару по вул.Привокзальній – 138,6 тис.грн.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_-_ тис.грн. (_-_ 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7-30T12:06:00Z</dcterms:modified>
  <cp:revision>1415</cp:revision>
  <dc:subject/>
  <dc:title> </dc:title>
</cp:coreProperties>
</file>