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87537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2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ерп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6.08. та 22.08.2019 р. 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06.08. та 22.08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одного дерева породи горіх, що досягло значної висоти і при   великій швидкості вітру може впасти на стіну будинку та ЗТП-104Г і лінії електропередач, які розташовані безпосередньо під гіллям дерева, позбавивши електропостачання мікрорайон міста та пошкодивши вікна квартир, яке розташоване на газонній частині прибудинкової території багатоквартирного житлового будинку № 34 по вул. Героїв Крут;</w:t>
      </w:r>
    </w:p>
    <w:p>
      <w:pPr>
        <w:pStyle w:val="Normal"/>
        <w:jc w:val="both"/>
        <w:rPr/>
      </w:pPr>
      <w:r>
        <w:rPr/>
        <w:t>- видалення двох сухостійних аварійних дерев породи граб, які розташовані на окраїні Південної зони відпочинку ім. Т.Г. Шевченка по вул. Героїв Чорнобиля, біля автобусної зупинки «вулиця Миру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Мусієнка Юрія Олександровича висадити нове дерево замість видаленого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4:00Z</dcterms:created>
  <dc:creator>Admin</dc:creator>
  <dc:description/>
  <cp:keywords/>
  <dc:language>en-US</dc:language>
  <cp:lastModifiedBy>Elena</cp:lastModifiedBy>
  <cp:lastPrinted>2019-11-11T15:04:00Z</cp:lastPrinted>
  <dcterms:modified xsi:type="dcterms:W3CDTF">2019-11-20T14:08:00Z</dcterms:modified>
  <cp:revision>13</cp:revision>
  <dc:subject/>
  <dc:title/>
</cp:coreProperties>
</file>