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7310470" r:id="rId2"/>
        </w:objec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нам`янська   міська   рада  Кіровоградської  області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09    серпня 2021 року              </w:t>
        <w:tab/>
        <w:tab/>
        <w:t xml:space="preserve">                </w:t>
        <w:tab/>
        <w:t xml:space="preserve">                          №3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скликання  п’ятнадцятої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с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м’янської міськ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пивницького райо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</w:t>
      </w:r>
      <w:r>
        <w:rPr>
          <w:color w:val="1B1D1F"/>
          <w:sz w:val="24"/>
          <w:szCs w:val="24"/>
          <w:shd w:fill="FFFFFF" w:val="clear"/>
        </w:rPr>
        <w:t xml:space="preserve">ідповідно до </w:t>
      </w:r>
      <w:r>
        <w:rPr>
          <w:sz w:val="24"/>
          <w:szCs w:val="24"/>
        </w:rPr>
        <w:t xml:space="preserve">ч.8 ст. 59  Закону України „Про місцеве самоврядування в Україні”, статті 28 Регламенту роботи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п о н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кликати п’ятнадцяту сесію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 </w:t>
      </w:r>
      <w:r>
        <w:rPr>
          <w:b/>
          <w:sz w:val="24"/>
          <w:szCs w:val="24"/>
        </w:rPr>
        <w:t xml:space="preserve">  20 серпня 2021 року о 09.00 год</w:t>
      </w:r>
      <w:r>
        <w:rPr>
          <w:sz w:val="24"/>
          <w:szCs w:val="24"/>
        </w:rPr>
        <w:t>. у сесійній залі міської ради за адресою: м.Знам’янка, вул. Михайла Грушевського,19, ІІ поверх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Відділу забезпечення діяльності міської ради (нач. Наталія БІЛІЧЕНКО) провести реєстрацію присутніх та запрошених на сесію міської ради з 8 год. 30 хв. до                       8 год. 50 хв. </w:t>
      </w:r>
      <w:r>
        <w:rPr>
          <w:b/>
          <w:sz w:val="24"/>
          <w:szCs w:val="24"/>
        </w:rPr>
        <w:t>20 серпн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року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/>
        <w:t>На розгляд сесії винести такі питання: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24 грудня 2020 року №41 «Про бюджет</w:t>
      </w:r>
      <w:r>
        <w:rPr>
          <w:sz w:val="22"/>
          <w:szCs w:val="22"/>
        </w:rPr>
        <w:t xml:space="preserve"> </w:t>
      </w:r>
      <w:r>
        <w:rPr/>
        <w:t>Знам’янської міської  територіальної громади на 2021 рік».</w:t>
      </w:r>
    </w:p>
    <w:p>
      <w:pPr>
        <w:pStyle w:val="TextBody"/>
        <w:numPr>
          <w:ilvl w:val="1"/>
          <w:numId w:val="3"/>
        </w:numPr>
        <w:rPr/>
      </w:pPr>
      <w:r>
        <w:rPr/>
        <w:t>Про визнання такими, що втратили чинність рішення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>
          <w:kern w:val="2"/>
          <w:lang w:eastAsia="ar-SA"/>
        </w:rPr>
        <w:t>Про включення потенційного</w:t>
      </w:r>
      <w:r>
        <w:rPr>
          <w:kern w:val="2"/>
          <w:lang w:val="ru-RU" w:eastAsia="ar-SA"/>
        </w:rPr>
        <w:t xml:space="preserve"> </w:t>
      </w:r>
      <w:r>
        <w:rPr>
          <w:kern w:val="2"/>
          <w:lang w:eastAsia="ar-SA"/>
        </w:rPr>
        <w:t>об’єкту</w:t>
      </w:r>
      <w:r>
        <w:rPr>
          <w:kern w:val="2"/>
          <w:lang w:val="ru-RU" w:eastAsia="ar-SA"/>
        </w:rPr>
        <w:t xml:space="preserve"> </w:t>
      </w:r>
      <w:r>
        <w:rPr>
          <w:kern w:val="2"/>
          <w:lang w:eastAsia="ar-SA"/>
        </w:rPr>
        <w:t>оренди до Переліку першого типу.</w:t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/>
        <w:t>Про включення до Переліку першого типу потенційного об’єкту оренди -  частину приміщення будівлі по вул.Перспективна,51 в смт. Знам’янка Друга.</w:t>
      </w:r>
    </w:p>
    <w:p>
      <w:pPr>
        <w:pStyle w:val="TextBody"/>
        <w:numPr>
          <w:ilvl w:val="1"/>
          <w:numId w:val="3"/>
        </w:numPr>
        <w:rPr/>
      </w:pPr>
      <w:r>
        <w:rPr/>
        <w:t>Про включення до Переліку першого типу потенційного об’єкту оренди - частину приміщення будівлі  по вул.Перспективна,70 в смт. Знам’янка Друга.</w:t>
      </w:r>
    </w:p>
    <w:p>
      <w:pPr>
        <w:pStyle w:val="TextBody"/>
        <w:numPr>
          <w:ilvl w:val="1"/>
          <w:numId w:val="3"/>
        </w:numPr>
        <w:rPr/>
      </w:pPr>
      <w:r>
        <w:rPr/>
        <w:t>Про  надання  міській центральній бібліотеці Знам'янської міської ради  в оренду частини нежитлової будівлі по вул. Перспективна, 51.</w:t>
      </w:r>
    </w:p>
    <w:p>
      <w:pPr>
        <w:pStyle w:val="TextBody"/>
        <w:numPr>
          <w:ilvl w:val="1"/>
          <w:numId w:val="3"/>
        </w:numPr>
        <w:rPr/>
      </w:pPr>
      <w:r>
        <w:rPr/>
        <w:t>Про  надання  виконавчому комітету Знам'янської міської ради  в оренду частини нежитлової будівлі по вул. Перспективна, 51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19 березня 2021 року №192 «Про передачу майна комунальної власності на право оперативного управління комунальному некомерційному підприємству «Знам’янський міський центр первинної медико-санітарної допомоги» Знам’янської 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згоди КНП «Знам’янська міська лікарня ім.А.В.Лисенка» Знам’янської міської ради на продовження дії договору оренди приміщення під розміщення аптеки №172  ПрАТ «Ліки Кіровоградщини».</w:t>
      </w:r>
    </w:p>
    <w:p>
      <w:pPr>
        <w:pStyle w:val="TextBody"/>
        <w:numPr>
          <w:ilvl w:val="1"/>
          <w:numId w:val="3"/>
        </w:numPr>
        <w:rPr/>
      </w:pPr>
      <w:r>
        <w:rPr/>
        <w:t>Про  внесення змін до рішення Знам’янської  міської ради від  27.01.2021р. №47 «Про затвердження структури та загальної чисельності апарату Знам’янської міської ради та її виконавчого комітету, виконавчих  органів міської ради»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Міської  програми зміцнення законності, безпеки та порядку на території Знам’янської міської територіальної громади Кропивницького району Кіровоградської області на 2021 – 2024 роки.</w:t>
      </w:r>
    </w:p>
    <w:p>
      <w:pPr>
        <w:pStyle w:val="TextBody"/>
        <w:numPr>
          <w:ilvl w:val="1"/>
          <w:numId w:val="3"/>
        </w:numPr>
        <w:rPr/>
      </w:pPr>
      <w:r>
        <w:rPr/>
        <w:t>Про  внесення змін до рішення Знам’янської міської ради від 18 червня 2021року №417 «Про передачу приміщення комунальної власності в оперативне управління»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ня про відділ забезпечення діяльності 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ня архівного відділу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ня про відділу інформаційної діяльності та комунікацій з громадськістю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ь про Почесну грамоту, Грамоту та Подяку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>
          <w:bCs/>
        </w:rPr>
        <w:t xml:space="preserve">Про надання дозволу на </w:t>
      </w:r>
      <w:r>
        <w:rPr/>
        <w:t>розроблення детального плану території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внесення змін до генерального плану та плану зонування території              с. Петрове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розроблення проекту землеустрою щодо відведення земельної ділянки у власність СТРЕТОВИЧУ В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розроблення проекту землеустрою щодо відведення земельної ділянки у власність ІВАНЕНКО І.Є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розроблення проекту землеустрою щодо відведення земельної ділянки у власність БУЙЛУКУ В.К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затвердження проектів землеустрою щодо відведення земельних ділянок у власність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розроблення проекту землеустрою щодо відведення земельної ділянки у власність ГОНТАРЕНКО О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уточнення площі та затвердження проекту землеустрою щодо відведення земельної ділянки у власність ГРИГОР’ЄВУ А.О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уточнення площі та затвердження проекту землеустрою щодо відведення земельної ділянки у власність ГОРБУЛЕНКУ С.М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затвердження проекту землеустрою щодо відведення земельної ділянки у власність БАБКІНУ А.О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затвердження проекту землеустрою щодо відведення земельної ділянки у власність БАБКІНІЙ Ю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затвердження проекту землеустрою щодо відведення земельної ділянки у власність БАБКІНУ О.Ф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затвердження проекту землеустрою щодо відведення земельної ділянки у власність БАРАНИКУ В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затвердження проекту землеустрою щодо відведення земельної ділянки у власність ВІННИЧЕНКО А.О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розроблення проекту землеустрою щодо відведення земельної ділянки у власність ГЕНІХУ А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розроблення проекту землеустрою щодо відведення земельної ділянки у власність ОГЕРУ О.Г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розроблення проекту землеустрою щодо відведення земельної ділянки у власність ДОВБУШУ В.С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Calibri"/>
          <w:lang w:eastAsia="en-US"/>
        </w:rPr>
        <w:t>Про надання дозволу на розроблення технічної документації щодо встановлення меж земельної ділянки в натурі (на місцевості) у власність БУЙЛУКУ О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у власність АКІМОВІЙ Л.І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у власність БАБІЧ К.К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у власність БУЛЬБІ М.І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у власність КОВТУН Л.Л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у власність ЛЯХ В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у власність ПРОЦЕНКО О.А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у власність ФАЛЬКО Н.С.  та ФАЛЬКУ К.О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в оренду ВАСИЛЬЄВУ О.А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в оренду ДОВЖЕНКО І.А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в оренду КОЛОМОЙЦЕВУ Є.О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в оренду КОЛОМОЙЦЕВІЙ З.К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в оренду ПАВЛЕНКУ О.А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в оренду ТЕСЛЕНКО І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Calibri"/>
          <w:lang w:eastAsia="en-US"/>
        </w:rPr>
        <w:t>Про надання дозволу на виготовлення технічної документації щодо встановлення меж земельної ділянки в натурі (на місцевості) в оренду ТУРКОВУ О.В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затвердження технічних документацій щодо встановлення меж земельних ділянок в натурі (на місцевості) у власність.</w:t>
      </w:r>
    </w:p>
    <w:p>
      <w:pPr>
        <w:pStyle w:val="TextBody"/>
        <w:numPr>
          <w:ilvl w:val="1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Про внесення змін до пункту 45  додатку до рішення виконавчого комітету Знам’янської міської ради від 26 лютого 1998 року №85.</w:t>
      </w:r>
    </w:p>
    <w:p>
      <w:pPr>
        <w:pStyle w:val="TextBody"/>
        <w:numPr>
          <w:ilvl w:val="1"/>
          <w:numId w:val="3"/>
        </w:numPr>
        <w:rPr/>
      </w:pPr>
      <w:r>
        <w:rPr/>
        <w:t>Пров несення змін до пункту 94 додатку до рішення виконавчого комітету Знам’янської міської ради від 28 травня 1998 року №249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пункту 10 рішення Знам’янської міської ради від 11 квітня 2003 року №322.</w:t>
      </w:r>
    </w:p>
    <w:p>
      <w:pPr>
        <w:pStyle w:val="TextBody"/>
        <w:numPr>
          <w:ilvl w:val="1"/>
          <w:numId w:val="3"/>
        </w:numPr>
        <w:rPr/>
      </w:pPr>
      <w:r>
        <w:rPr/>
        <w:t>Про продовження терміну дії договору оренди землі садово-городницькому товариству «»СВІТАНОК».</w:t>
      </w:r>
    </w:p>
    <w:p>
      <w:pPr>
        <w:pStyle w:val="TextBody"/>
        <w:numPr>
          <w:ilvl w:val="1"/>
          <w:numId w:val="3"/>
        </w:numPr>
        <w:rPr/>
      </w:pPr>
      <w:r>
        <w:rPr/>
        <w:t>Про вилучення земельної ділянки у ЗАГРАВЕНКА А.Р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в оренду земельної ділянки ЗАГРАВЕНКО О.А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(для подальшого заключення договору оренди землі) ТОВ «Знам’янський торгівельний комплекс «Відродження»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БОРОВІЧЕНКУ Ю.Ю. та МАРКОВІЙ Г.М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ІВАШКІНІЙ Н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ІГНАТЮК Н.О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ПОТАЛЬЧУКОВІЙ Л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СУШКОВІЙ П.А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МОРОЗУ А.П.</w:t>
      </w:r>
    </w:p>
    <w:p>
      <w:pPr>
        <w:pStyle w:val="TextBody"/>
        <w:numPr>
          <w:ilvl w:val="1"/>
          <w:numId w:val="3"/>
        </w:numPr>
        <w:rPr/>
      </w:pPr>
      <w:r>
        <w:rPr/>
        <w:t>Про прийняття у комунальну власність Знам’янської міської  територіальної громади земельних ділянок з державної власності.</w:t>
      </w:r>
    </w:p>
    <w:p>
      <w:pPr>
        <w:pStyle w:val="TextBody"/>
        <w:numPr>
          <w:ilvl w:val="1"/>
          <w:numId w:val="3"/>
        </w:numPr>
        <w:rPr/>
      </w:pPr>
      <w:r>
        <w:rPr/>
        <w:t>Про депутатські запит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ізн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мендувати головам постійних комісій міської ради провести засідання профільних комісій з розгляду питань порядку денного 16, 17, 18  серпня 2021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ідділу інформаційної діяльності та комунікацій з громадськістю (нач.Ірина ЗІНЬКОВСЬКА)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илюднити дане розпорядження та відповідне повідомлення на веб-сайті Знам’янської міської рад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ити дане розпорядження для друку в газеті «Знам’янські вісті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ступникам міського голови з питань діяльності виконавчих органів, керуючому справами (секретарю) виконавчого комітету, начальникам управлінь та відділів взяти участь у роботі постійних комісій та сесії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 w:before="0" w:after="200"/>
        <w:rPr/>
      </w:pPr>
      <w:r>
        <w:rPr>
          <w:b/>
          <w:sz w:val="24"/>
          <w:szCs w:val="22"/>
        </w:rPr>
        <w:t>Знам’янський міський голова                                            Володимир СОКИРКО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cs="Times New Roman"/>
      <w:b/>
      <w:sz w:val="24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35:00Z</dcterms:created>
  <dc:creator>User</dc:creator>
  <dc:description/>
  <cp:keywords/>
  <dc:language>en-US</dc:language>
  <cp:lastModifiedBy>User</cp:lastModifiedBy>
  <cp:lastPrinted>2021-08-09T09:23:00Z</cp:lastPrinted>
  <dcterms:modified xsi:type="dcterms:W3CDTF">2021-08-09T08:02:00Z</dcterms:modified>
  <cp:revision>45</cp:revision>
  <dc:subject/>
  <dc:title/>
</cp:coreProperties>
</file>