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99441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9    серпня 2021 року              </w:t>
        <w:tab/>
        <w:tab/>
        <w:t xml:space="preserve">                </w:t>
        <w:tab/>
        <w:t xml:space="preserve">                          №3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п’ятнадц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п’ятнадц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 20 серпня 2021 року о 09.00 год</w:t>
      </w:r>
      <w:r>
        <w:rPr>
          <w:sz w:val="24"/>
          <w:szCs w:val="24"/>
        </w:rPr>
        <w:t>. у сесійній залі міської ради за адресою: м.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</w:t>
      </w:r>
      <w:r>
        <w:rPr>
          <w:b/>
          <w:sz w:val="24"/>
          <w:szCs w:val="24"/>
        </w:rPr>
        <w:t>20 серп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року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визнання такими, що втратили чинність рішення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>
          <w:kern w:val="2"/>
          <w:lang w:eastAsia="ar-SA"/>
        </w:rPr>
        <w:t>Про включення потенційного</w:t>
      </w:r>
      <w:r>
        <w:rPr>
          <w:kern w:val="2"/>
          <w:lang w:val="ru-RU" w:eastAsia="ar-SA"/>
        </w:rPr>
        <w:t xml:space="preserve"> </w:t>
      </w:r>
      <w:r>
        <w:rPr>
          <w:kern w:val="2"/>
          <w:lang w:eastAsia="ar-SA"/>
        </w:rPr>
        <w:t>об’єкту</w:t>
      </w:r>
      <w:r>
        <w:rPr>
          <w:kern w:val="2"/>
          <w:lang w:val="ru-RU" w:eastAsia="ar-SA"/>
        </w:rPr>
        <w:t xml:space="preserve"> </w:t>
      </w:r>
      <w:r>
        <w:rPr>
          <w:kern w:val="2"/>
          <w:lang w:eastAsia="ar-SA"/>
        </w:rPr>
        <w:t>оренди до Переліку першого типу.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першого типу потенційного об’єкту оренди -  частину приміщення будівлі по вул.Перспективна,51 в смт. Знам’янка Друга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першого типу потенційного об’єкту оренди - частину приміщення будівлі  по вул.Перспективна,70 в смт. Знам’янка Друга.</w:t>
      </w:r>
    </w:p>
    <w:p>
      <w:pPr>
        <w:pStyle w:val="TextBody"/>
        <w:numPr>
          <w:ilvl w:val="1"/>
          <w:numId w:val="3"/>
        </w:numPr>
        <w:rPr/>
      </w:pPr>
      <w:r>
        <w:rPr/>
        <w:t>Про  надання  міській центральній бібліотеці Знам'янської міської ради  в оренду частини нежитлової будівлі по вул. Перспективна, 51.</w:t>
      </w:r>
    </w:p>
    <w:p>
      <w:pPr>
        <w:pStyle w:val="TextBody"/>
        <w:numPr>
          <w:ilvl w:val="1"/>
          <w:numId w:val="3"/>
        </w:numPr>
        <w:rPr/>
      </w:pPr>
      <w:r>
        <w:rPr/>
        <w:t>Про  надання  виконавчому комітету Знам'янської міської ради  в оренду частини нежитлової будівлі по вул. Перспективна, 51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19 березня 2021 року №192 «Про передачу майна комунальної власності на право оперативного управління комунальному некомерційному підприємству «Знам’янський міський центр первинної медико-санітарної допомоги» Знам’янської 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КНП «Знам’янська міська лікарня ім.А.В.Лисенка» Знам’янської міської ради на продовження дії договору оренди приміщення під розміщення аптеки №172  ПрАТ «Ліки Кіровоградщини».</w:t>
      </w:r>
    </w:p>
    <w:p>
      <w:pPr>
        <w:pStyle w:val="TextBody"/>
        <w:numPr>
          <w:ilvl w:val="1"/>
          <w:numId w:val="3"/>
        </w:numPr>
        <w:rPr/>
      </w:pPr>
      <w:r>
        <w:rPr/>
        <w:t>Про  внесення змін до рішення Знам’янської  міської ради від  27.01.2021р. №47 «Про затвердження структури та загальної чисельності апарату Знам’янської міської ради та її виконавчого комітету, виконавчих  органів міської р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Міської  програми зміцнення законності, безпеки та порядку на території Знам’янської міської територіальної громади Кропивницького району Кіровоградської області на 2021 – 2024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 внесення змін до рішення Знам’янської міської ради від 18 червня 2021року №417 «Про передачу приміщення комунальної власності в оперативне управління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забезпечення діяльності 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архівного відділ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у інформаційної діяльності та комунікацій з громадськістю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ь про Почесну грамоту, Грамоту та Подяк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>
          <w:bCs/>
        </w:rPr>
        <w:t xml:space="preserve">Про надання дозволу на </w:t>
      </w:r>
      <w:r>
        <w:rPr/>
        <w:t>розроблення детального плану території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внесення змін до генерального плану та плану зонування території              с. Петрове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СТРЕТОВИЧУ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ІВАНЕНКО І.Є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БУЙЛУКУ В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ів землеустрою щодо відведення земельних ділянок у власність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ГОНТАРЕНКО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уточнення площі та затвердження проекту землеустрою щодо відведення земельної ділянки у власність ГРИГОР’ЄВУ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уточнення площі та затвердження проекту землеустрою щодо відведення земельної ділянки у власність ГОРБУЛЕНКУ С.М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У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ІЙ Ю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У О.Ф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РАНИКУ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ВІННИЧЕНКО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ГЕНІХУ А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ОГЕРУ О.Г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ДОВБУШУ В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Calibri"/>
          <w:lang w:eastAsia="en-US"/>
        </w:rPr>
        <w:t>Про надання дозволу на розроблення технічної документації щодо встановлення меж земельної ділянки в натурі (на місцевості) у власність БУЙЛУКУ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АКІМОВІЙ Л.І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БАБІЧ К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БУЛЬБІ М.І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КОВТУН Л.Л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ЛЯХ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ПРОЦЕНКО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ФАЛЬКО Н.С.  та ФАЛЬКУ К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ВАСИЛЬЄВУ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ДОВЖЕНКО І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КОЛОМОЙЦЕВУ Є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КОЛОМОЙЦЕВІЙ З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ПАВЛЕНКУ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ТЕСЛЕНКО І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ТУРКОВУ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внесення змін до пункту 45  додатку до рішення виконавчого комітету Знам’янської міської ради від 26 лютого 1998 року №85.</w:t>
      </w:r>
    </w:p>
    <w:p>
      <w:pPr>
        <w:pStyle w:val="TextBody"/>
        <w:numPr>
          <w:ilvl w:val="1"/>
          <w:numId w:val="3"/>
        </w:numPr>
        <w:rPr/>
      </w:pPr>
      <w:r>
        <w:rPr/>
        <w:t>Пров несення змін до пункту 94 додатку до рішення виконавчого комітету Знам’янської міської ради від 28 травня 1998 року №249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пункту 10 рішення Знам’янської міської ради від 11 квітня 2003 року №322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садово-городницькому товариству «»СВІТАНОК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ЗАГРАВЕНКА А.Р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в оренду земельної ділянки ЗАГРАВЕНКО О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(для подальшого заключення договору оренди землі) ТОВ «Знам’янський торгівельний комплекс «Відродження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БОРОВІЧЕНКУ Ю.Ю. та МАРКОВІЙ Г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ІВАШКІНІЙ Н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ІГНАТЮК Н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ПОТАЛЬЧУКОВІЙ Л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СУШКОВІЙ П.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МОРОЗУ А.П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Знам’янської міської  територіальної громади земельних ділянок з державної власності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ізн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вати головам постійних комісій міської ради провести засідання профільних комісій з розгляду питань порядку денного 16, 17, 18  серпня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 з громадськістю (нач.Ірина ЗІНЬКОВСЬКА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илюднити дане розпорядження та відповідне повідомлення на веб-сайті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и дане розпорядження для друку в газеті «Знам’янські вісті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/>
      </w:pPr>
      <w:r>
        <w:rPr>
          <w:b/>
          <w:sz w:val="24"/>
          <w:szCs w:val="22"/>
        </w:rPr>
        <w:t>Знам’янський міський голова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cs="Times New Roman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35:00Z</dcterms:created>
  <dc:creator>User</dc:creator>
  <dc:description/>
  <cp:keywords/>
  <dc:language>en-US</dc:language>
  <cp:lastModifiedBy>User</cp:lastModifiedBy>
  <cp:lastPrinted>2021-08-09T09:23:00Z</cp:lastPrinted>
  <dcterms:modified xsi:type="dcterms:W3CDTF">2021-08-09T08:02:00Z</dcterms:modified>
  <cp:revision>45</cp:revision>
  <dc:subject/>
  <dc:title/>
</cp:coreProperties>
</file>