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0881097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експлуатаційн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вагонного депо Знам’янка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Експлуатаційне вагонне депо Знам’янка» регіональної філії «Одеська залізниця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загального списку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Експлуатаційного вагонного депо Знам’янка регіональної філії «Одеська залізниця» Публічного акціонерного товариства «Українська залізниця» в кількості – 2 осіб (список додає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 xml:space="preserve">                 Сергій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48:00Z</dcterms:created>
  <dc:creator>Данильченко</dc:creator>
  <dc:description/>
  <dc:language>en-US</dc:language>
  <cp:lastModifiedBy>Елена</cp:lastModifiedBy>
  <cp:lastPrinted>2019-11-21T10:24:00Z</cp:lastPrinted>
  <dcterms:modified xsi:type="dcterms:W3CDTF">2020-11-05T06:51:00Z</dcterms:modified>
  <cp:revision>3</cp:revision>
  <dc:subject/>
  <dc:title>Україна</dc:title>
</cp:coreProperties>
</file>