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ПРОЄКТ 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39687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>Про дозвіл на дарування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>1/2 частки   житлового будинку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олітнім та неповнолітнім   дітям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 виконавчого комітету Знам’янської міської ради звернувся **мешканець м. Знам’янки, вул. **, щодо дозволу на  дарування 1/2 частки житлового будинку з господарсько-побутовими будівлями та спорудами, право користування якою належить малолітній ** р.н., неповнолітній ** р.н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згідно  з витягом про державну реєстрацію прав виданим Знам’янським міжміським комунальним підприємством «Бюро технічної інвентаризації» від **1/2 частка житлового будинку з господарсько-побутовими будівлями та спорудами за адресою: Кіровоградська область, м.Знам’янка, вул. **на праві  власності належить**, який має намір подарувати  її **, право користування якою належить малолітній ** р.н., неповнолітній  ** р.н.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ісля дарування частки будинку з господарсько-побутовими будівлями та спорудами   житлові права дітей  не  погіршаться,  за ними  залишається право  користування даним будинком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ходячи з вищевикладеного, враховуючи висновки комісії з питань захисту прав дитини (протокол №12  від 23.11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</w:t>
      </w:r>
      <w:r>
        <w:rPr>
          <w:b/>
          <w:bCs/>
          <w:sz w:val="22"/>
          <w:szCs w:val="22"/>
          <w:lang w:val="uk-UA"/>
        </w:rPr>
        <w:t>ВИРІШИ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Дозволити**р.н., подарувати на ім’я  ** р.н.,  належну йому  1/2(одну другу) частку  житлового будинку з господарсько-побутовими будівлями та спорудами, який знаходиться за адресою: Кіровоградська область, м.Знам’янка,  вул. **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ою належить малолітній ** р.н., неповнолітній  ** р.н., та укласти відповідний договір дарування вищевказаної частки житлового будинку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1133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7:00Z</dcterms:created>
  <dc:creator>Молін Олександр Сергійович</dc:creator>
  <dc:description/>
  <dc:language>en-US</dc:language>
  <cp:lastModifiedBy>ССД-Карпук</cp:lastModifiedBy>
  <cp:lastPrinted>2020-11-26T14:20:00Z</cp:lastPrinted>
  <dcterms:modified xsi:type="dcterms:W3CDTF">2020-11-26T14:19:00Z</dcterms:modified>
  <cp:revision>3</cp:revision>
  <dc:subject/>
  <dc:title/>
</cp:coreProperties>
</file>