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сутність депутатів  Знам’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ьомого скликання під час засідання </w:t>
      </w:r>
      <w:r>
        <w:rPr>
          <w:b/>
        </w:rPr>
        <w:t>поза</w:t>
      </w:r>
      <w:r>
        <w:rPr>
          <w:b/>
          <w:lang w:val="uk-UA"/>
        </w:rPr>
        <w:t xml:space="preserve">чергової 62 сес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нам’янської міської ради 09 листопада 2018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434"/>
        <w:gridCol w:w="3402"/>
      </w:tblGrid>
      <w:tr>
        <w:trPr>
          <w:trHeight w:val="142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исутність із зазначенням причин відсутност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енко Олег Савел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йко Світла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чук Ольг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інченко Ігор Григо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насієнко Неля Михай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іньковська Ірина Валенти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ратєєв Сергій Всеволод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цов Олександр Григо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именко Наталія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енченко Надія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юка Юрій Григо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дратьєв Роман Сем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зін Олег Микола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євінте Сергій Василь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йборода Юрій Георг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карова Тетян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цко Володимир Василь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куляк Інна Вікто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роз Андрій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ц Олексій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еряний Віктор Анатол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еряний Олександр Анатол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стух Костянтин Костянти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ика Сергій Микола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шко Сергій Георг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убан Олег Леонід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иніна Людмил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пільняк Юрі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новий Микола Мака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ленко Анатолій Вікто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ленко Наталія Олександ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шкевич Наталя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ліпова Світлан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</w:tbl>
    <w:p>
      <w:pPr>
        <w:pStyle w:val="Normal"/>
        <w:ind w:left="4956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Інформація узагальнена відділом забезпечення  діяльності міської ради (нач. Біліченко Н.В.). Причини відсутності зазначені відповідно до усних повідомлень депутатів та враховуючи їх підписи під час реєстрації 09 листопада  2018 року. З результатами присутності депутатів міської ради під час голосування за питання порядку денного можна ознайомитися  в розділі «Міська рада». «Протоколи міської ради». «Голосування»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18:00Z</dcterms:created>
  <dc:creator>Admin</dc:creator>
  <dc:description/>
  <cp:keywords/>
  <dc:language>en-US</dc:language>
  <cp:lastModifiedBy>User</cp:lastModifiedBy>
  <cp:lastPrinted>2018-11-13T12:29:00Z</cp:lastPrinted>
  <dcterms:modified xsi:type="dcterms:W3CDTF">2018-11-13T10:29:00Z</dcterms:modified>
  <cp:revision>3</cp:revision>
  <dc:subject/>
  <dc:title>Список </dc:title>
</cp:coreProperties>
</file>