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rPr>
        <w:t>Яку землевпорядну документацію для реєстрації земельної ділянки в Державному земельному кадастрі слід розроблят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pPr>
      <w:r>
        <w:rPr/>
        <w:t xml:space="preserve"> </w:t>
      </w:r>
      <w:r>
        <w:rPr>
          <w:b/>
        </w:rPr>
        <w:t xml:space="preserve">1.Щодо земель державної і комунальної власності </w:t>
      </w:r>
    </w:p>
    <w:p>
      <w:pPr>
        <w:pStyle w:val="Normal"/>
        <w:rPr>
          <w:b/>
          <w:b/>
        </w:rPr>
      </w:pPr>
      <w:r>
        <w:rPr>
          <w:b/>
        </w:rPr>
      </w:r>
    </w:p>
    <w:p>
      <w:pPr>
        <w:pStyle w:val="Normal"/>
        <w:jc w:val="both"/>
        <w:rPr/>
      </w:pPr>
      <w:r>
        <w:rPr/>
        <w:t xml:space="preserve">Якщо земельну ділянку формують із земель запасу (визначають цільове призначення, площу, кадастровий номер та встановлюють межі), то її формування і реєстрація в державному земельному кадастрі здійснюється на підставі розробленого та затвердженого проекту землеустрою щодо відведення земельної ділянки.При цьому, беручи до уваги норми статті 123 Земельного кодексу України, проекти землеустрою щодо відведення земельної ділянки можуть розроблятися землевпорядними організаціями як за замовленням цих органів (земельні аукціони), так і за замовленням зацікавлених осіб (у випадках, передбачених частиною другою статті 134 Земельного кодексу). </w:t>
      </w:r>
    </w:p>
    <w:p>
      <w:pPr>
        <w:pStyle w:val="Normal"/>
        <w:jc w:val="both"/>
        <w:rPr/>
      </w:pPr>
      <w:r>
        <w:rPr/>
        <w:t>Так, згідно з частиною першою статті 123:«Надання земельних ділянок державної або комунальної власності у користування здійснюється Верховною Радою Автономної Республіки Крим, Радою міністрів Автономної Республіки Крим, органами виконавчої влади або органами місцевого самоврядування. Рішення зазначених органів приймається на підставі</w:t>
      </w:r>
      <w:r>
        <w:rPr>
          <w:lang w:val="uk-UA"/>
        </w:rPr>
        <w:t xml:space="preserve"> </w:t>
      </w:r>
      <w:r>
        <w:rPr/>
        <w:t xml:space="preserve">проектів землеустрою щодо відведення земельних ділянок у разі: </w:t>
      </w:r>
    </w:p>
    <w:p>
      <w:pPr>
        <w:pStyle w:val="Normal"/>
        <w:jc w:val="both"/>
        <w:rPr/>
      </w:pPr>
      <w:r>
        <w:rPr/>
        <w:t xml:space="preserve">- надання земельної ділянки із зміною її цільового призначення; </w:t>
      </w:r>
    </w:p>
    <w:p>
      <w:pPr>
        <w:pStyle w:val="Normal"/>
        <w:jc w:val="both"/>
        <w:rPr/>
      </w:pPr>
      <w:r>
        <w:rPr/>
        <w:t xml:space="preserve">- формування нових земельних ділянок. </w:t>
      </w:r>
    </w:p>
    <w:p>
      <w:pPr>
        <w:pStyle w:val="Normal"/>
        <w:jc w:val="both"/>
        <w:rPr/>
      </w:pPr>
      <w:r>
        <w:rPr/>
        <w:t>Надання у користування земельної ділянки в інших випадках здійснюється на підставі технічної документації із землеустрою щодо встановлення (відновлення) меж земельної ділянки. В такому випадку розроблення такої документації здійснюється на підставі дозволу, наданого органом виконавчої влади, органом місцевого самоврядування, уповноваженим здійснювати розпорядження цією земельною ділянкою».</w:t>
      </w:r>
    </w:p>
    <w:p>
      <w:pPr>
        <w:pStyle w:val="Normal"/>
        <w:jc w:val="both"/>
        <w:rPr>
          <w:lang w:val="uk-UA"/>
        </w:rPr>
      </w:pPr>
      <w:r>
        <w:rPr/>
        <w:t xml:space="preserve">У випадку, якщо земельна ділянка раніше надана у користування, і, наприклад, необхідно внести зміни до чинного договору оренди земельної ділянки, то користувач має здійснити таке. Пересвідчитися, що земельна ділянка зареєстрована в Державному земельному кадастрі. Для цього необхідно звернутися до територіального органу земельних ресурсів. Якщо земельна ділянка в земельному кадастрі зареєстрована, територіальний орган земельних ресурсів надасть витяг. Якщо земельна ділянка не зареєстрована, необхідно спочатку звернутися до землевпорядної організації та замовити технічну документацію зі встановленням (відновлення) земельної ділянки в натурі (на місцевості). Після реєстрації земельної ділянки в земельному кадастрі, необхідно звернутися до Державної реєстраційної служби, щоб зареєструвати спочатку право власності держави або територіальної громади, а потім право оренди згідно з раніше укладеним договором. Внесення змін до договору здійснюється після виконання всіх перерахованих дій. </w:t>
      </w:r>
    </w:p>
    <w:p>
      <w:pPr>
        <w:pStyle w:val="Normal"/>
        <w:jc w:val="both"/>
        <w:rPr>
          <w:lang w:val="uk-UA"/>
        </w:rPr>
      </w:pPr>
      <w:r>
        <w:rPr>
          <w:lang w:val="uk-UA"/>
        </w:rPr>
      </w:r>
    </w:p>
    <w:p>
      <w:pPr>
        <w:pStyle w:val="Normal"/>
        <w:rPr>
          <w:b/>
          <w:b/>
          <w:lang w:val="uk-UA"/>
        </w:rPr>
      </w:pPr>
      <w:r>
        <w:rPr>
          <w:b/>
        </w:rPr>
        <w:t xml:space="preserve">2. Щодо земель приватної власності </w:t>
      </w:r>
    </w:p>
    <w:p>
      <w:pPr>
        <w:pStyle w:val="Normal"/>
        <w:rPr>
          <w:b/>
          <w:b/>
          <w:lang w:val="uk-UA"/>
        </w:rPr>
      </w:pPr>
      <w:r>
        <w:rPr>
          <w:b/>
          <w:lang w:val="uk-UA"/>
        </w:rPr>
      </w:r>
    </w:p>
    <w:p>
      <w:pPr>
        <w:pStyle w:val="Normal"/>
        <w:jc w:val="both"/>
        <w:rPr>
          <w:lang w:val="uk-UA"/>
        </w:rPr>
      </w:pPr>
      <w:r>
        <w:rPr/>
        <w:t xml:space="preserve">На жаль, не всі земельні ділянки, які вже передані у власність громадянам або юридичним особам, зареєстровані у Державному земельному кадастрі. Це не означає, що такі власники втратили своє право власності на землю, однак, за чинним законодавством земельна ділянка має бути зареєстрована в Державному земельному кадастрі, а право на неї – в державному реєстрі прав.Аби зареєструвати земельну ділянку, право на яку виникло раніше, відповідно до пункту 2 Прикінцевих та Перехідних положень Закону України «Про Державний земельний кадастр», необхідно звернутися до землевпорядної організації та замовити технічну документацію щодо встановлення (відновлення) меж земельної ділянки в натурі (на місцевості).Розробка такої документації дасть змогу територіальному органу земельних ресурсів зареєструвати земельну ділянку в Державному земельному кадастрі та присвоїти їй кадастровий номер. Після реєстрації земельної в земельному кадастрі, її власник має звернутися до Державної реєстраційної служби із заявою щодо реєстрації його права власності на земельну ділянку. </w:t>
      </w:r>
    </w:p>
    <w:p>
      <w:pPr>
        <w:pStyle w:val="Normal"/>
        <w:jc w:val="both"/>
        <w:rPr>
          <w:lang w:val="uk-UA"/>
        </w:rPr>
      </w:pPr>
      <w:r>
        <w:rPr>
          <w:lang w:val="uk-UA"/>
        </w:rPr>
      </w:r>
    </w:p>
    <w:p>
      <w:pPr>
        <w:pStyle w:val="Normal"/>
        <w:jc w:val="both"/>
        <w:rPr>
          <w:b/>
          <w:b/>
          <w:lang w:val="uk-UA"/>
        </w:rPr>
      </w:pPr>
      <w:r>
        <w:rPr>
          <w:b/>
        </w:rPr>
        <w:t>3.При переході права власності або права користування до іншої особи</w:t>
      </w:r>
    </w:p>
    <w:p>
      <w:pPr>
        <w:pStyle w:val="Normal"/>
        <w:jc w:val="both"/>
        <w:rPr>
          <w:b/>
          <w:b/>
          <w:lang w:val="uk-UA"/>
        </w:rPr>
      </w:pPr>
      <w:r>
        <w:rPr>
          <w:b/>
          <w:lang w:val="uk-UA"/>
        </w:rPr>
      </w:r>
    </w:p>
    <w:p>
      <w:pPr>
        <w:pStyle w:val="Normal"/>
        <w:jc w:val="both"/>
        <w:rPr/>
      </w:pPr>
      <w:r>
        <w:rPr/>
        <w:t>За наявності у власників державних актів на право власності на ці ділянки, виданих раніше</w:t>
      </w:r>
      <w:r>
        <w:rPr>
          <w:lang w:val="uk-UA"/>
        </w:rPr>
        <w:t>,</w:t>
      </w:r>
      <w:r>
        <w:rPr/>
        <w:t xml:space="preserve"> з цього року вони не зможуть відчужити свої ділянки, оскільки спершу необхідно зареєструвати своє право власності в державному реєстрі прав, потім укласти договір і його нотаріально посвідчити. За умови, що земельна ділянка вже зареєстрована в Державному земельному кадастрі, нотаріус, до якого звернулися продавець і покупець, має право зареєструвати права продавця у державному реєстрі прав самостійно, оскільки Закон України «Про державну реєстрацію речових прав на нерухоме майно і їх обтяжень» державні і приватні нотаріуси прирівняні до державних реєстраторів прав та наділені цими повноваженнями. Якщо земельна ділянка вже зареєстрована в Державному земельному кадастрі, перехід права власності на неї не потребує в подальшому розробки будь - яких землевпорядних проекті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5:57:00Z</dcterms:created>
  <dc:creator>Admin</dc:creator>
  <dc:description/>
  <cp:keywords/>
  <dc:language>en-US</dc:language>
  <cp:lastModifiedBy>Admin</cp:lastModifiedBy>
  <cp:lastPrinted>2014-04-23T09:00:00Z</cp:lastPrinted>
  <dcterms:modified xsi:type="dcterms:W3CDTF">2014-04-23T06:01:00Z</dcterms:modified>
  <cp:revision>2</cp:revision>
  <dc:subject/>
  <dc:title>Яку землевпорядну документацію для реєстрації земельної ділянки в Державному земельному кадастрі слід розробляти</dc:title>
</cp:coreProperties>
</file>