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 08    липня  2019  року           </w:t>
        <w:tab/>
        <w:t xml:space="preserve">      </w:t>
        <w:tab/>
        <w:tab/>
        <w:t xml:space="preserve">                                                 №    80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ідання виконавчого коміте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12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10"/>
          <w:szCs w:val="24"/>
          <w:lang w:val="uk-UA"/>
        </w:rPr>
      </w:pPr>
      <w:r>
        <w:rPr>
          <w:bCs/>
          <w:sz w:val="10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   11 липня 2019 року   о   09   год. 00 хв.</w:t>
      </w:r>
    </w:p>
    <w:p>
      <w:pPr>
        <w:pStyle w:val="Normal"/>
        <w:ind w:left="709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0"/>
        <w:jc w:val="both"/>
        <w:rPr>
          <w:bCs/>
          <w:sz w:val="10"/>
          <w:szCs w:val="24"/>
          <w:lang w:val="uk-UA"/>
        </w:rPr>
      </w:pPr>
      <w:r>
        <w:rPr>
          <w:bCs/>
          <w:sz w:val="10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ind w:left="709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</w:rPr>
          <w:t>Про дозвіл на дарування  житлової квартири, право користування  яким  належить  малолітній дитин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дозвіл на дарування житлової квартири на ім’я неповнолітньої  дитини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призначення опікуна над майном дитини, позбавленої батьківського піклування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  <w:lang w:val="uk-UA"/>
          </w:rPr>
          <w:t>Про надання повної цивільної дієздатності неповнолітній особі, яка записана матір’ю дитини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зміну статусу малолітнім дітям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передачу  малолітньої дитини для подальшого виховання  матер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 затвердження висновку служби у справах дітей про підтвердження місця проживання малолітньої дитини, Гундаренка Артема Романовича, 03.02.2008 р.н., для її тимчасового виїзду за межі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хід виконання Міської програми з правової освіти населення на 2016-2020 роки за 2018 рік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</w:rPr>
          <w:t>Про встановлення тарифу на послуги  водопостачання для комунального некомерційного підприємства "Обласний протитуберкульозний санаторій для дорослих Кіровоградської обласної ради"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24"/>
          </w:rPr>
          <w:t>Про  проведення  конкурсу з перевезення пасажирів  на міських автобусних маршрутах загального користування  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</w:rPr>
          <w:t>Про проведення безоплатного капітального ремонту житл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ind w:left="709" w:hanging="0"/>
        <w:jc w:val="both"/>
        <w:rPr>
          <w:sz w:val="6"/>
          <w:szCs w:val="24"/>
          <w:lang w:val="uk-UA"/>
        </w:rPr>
      </w:pPr>
      <w:r>
        <w:rPr>
          <w:sz w:val="6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С.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e4a0fdfd5ca219965d7bb2500c75bb07.doc" TargetMode="External"/><Relationship Id="rId4" Type="http://schemas.openxmlformats.org/officeDocument/2006/relationships/hyperlink" Target="https://rada.info/upload/users_files/32986436/3dc6c82c7d0d83fbc87d71b0cf412bd1.doc" TargetMode="External"/><Relationship Id="rId5" Type="http://schemas.openxmlformats.org/officeDocument/2006/relationships/hyperlink" Target="https://rada.info/upload/users_files/32986436/8b843a41da7eb05cdbff55f4cefd58a0.doc" TargetMode="External"/><Relationship Id="rId6" Type="http://schemas.openxmlformats.org/officeDocument/2006/relationships/hyperlink" Target="https://rada.info/upload/users_files/32986436/aeff57958044da04f3170bf4cc99e301.doc" TargetMode="External"/><Relationship Id="rId7" Type="http://schemas.openxmlformats.org/officeDocument/2006/relationships/hyperlink" Target="https://rada.info/upload/users_files/32986436/097d554e686f8de4b669de0745cbe2fe.doc" TargetMode="External"/><Relationship Id="rId8" Type="http://schemas.openxmlformats.org/officeDocument/2006/relationships/hyperlink" Target="https://rada.info/upload/users_files/32986436/a64da83d56297217d8bd6ae42efa8a6b.doc" TargetMode="External"/><Relationship Id="rId9" Type="http://schemas.openxmlformats.org/officeDocument/2006/relationships/hyperlink" Target="https://rada.info/upload/users_files/32986436/45c6c6a327e5ef6b5eb4b1eff4562462.doc" TargetMode="External"/><Relationship Id="rId10" Type="http://schemas.openxmlformats.org/officeDocument/2006/relationships/hyperlink" Target="https://rada.info/upload/users_files/32986436/7967258a8ba7c39d38f3202fae265170.doc" TargetMode="External"/><Relationship Id="rId11" Type="http://schemas.openxmlformats.org/officeDocument/2006/relationships/hyperlink" Target="https://rada.info/upload/users_files/32986436/08155cd090a733f81e966ab91ad7300d.docx" TargetMode="External"/><Relationship Id="rId12" Type="http://schemas.openxmlformats.org/officeDocument/2006/relationships/hyperlink" Target="https://rada.info/upload/users_files/32986436/5c18f376e7ea8eb82c9aef72bb17cef6.doc" TargetMode="External"/><Relationship Id="rId13" Type="http://schemas.openxmlformats.org/officeDocument/2006/relationships/hyperlink" Target="https://rada.info/upload/users_files/32986436/4790a004caeddd3b3dcc0159b250ede3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22:00Z</dcterms:created>
  <dc:creator>Lena</dc:creator>
  <dc:description/>
  <cp:keywords/>
  <dc:language>en-US</dc:language>
  <cp:lastModifiedBy>zagvid</cp:lastModifiedBy>
  <cp:lastPrinted>2019-07-04T13:23:00Z</cp:lastPrinted>
  <dcterms:modified xsi:type="dcterms:W3CDTF">2019-07-08T13:37:00Z</dcterms:modified>
  <cp:revision>5</cp:revision>
  <dc:subject/>
  <dc:title>Україна</dc:title>
</cp:coreProperties>
</file>