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98395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   грудня 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оку  </w:t>
        <w:tab/>
        <w:tab/>
        <w:t xml:space="preserve">      </w:t>
        <w:tab/>
        <w:tab/>
        <w:t xml:space="preserve">         </w:t>
        <w:tab/>
        <w:tab/>
        <w:tab/>
        <w:tab/>
        <w:t xml:space="preserve">№  </w:t>
      </w:r>
      <w:r>
        <w:rPr>
          <w:sz w:val="24"/>
          <w:szCs w:val="24"/>
          <w:lang w:val="en-US"/>
        </w:rPr>
        <w:t xml:space="preserve">132 </w:t>
      </w:r>
      <w:r>
        <w:rPr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Про підготовку та відзначення   </w:t>
      </w:r>
    </w:p>
    <w:p>
      <w:pPr>
        <w:pStyle w:val="Normal"/>
        <w:rPr/>
      </w:pPr>
      <w:r>
        <w:rPr>
          <w:sz w:val="24"/>
          <w:szCs w:val="24"/>
        </w:rPr>
        <w:t>77-ї річниці визволення міста Знам`ян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від фашистських загарбникі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аховуючи історичне значення події визволення міста Знам’янка від фашистських загарбників, з метою вшанування подвигу визволителів  Знам`янки у 1943 році, 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  Затвердити план міських заходів та забезпечити їх реалізацію з нагоди відзначення </w:t>
      </w:r>
      <w:r>
        <w:rPr>
          <w:sz w:val="24"/>
          <w:szCs w:val="24"/>
        </w:rPr>
        <w:t>77-ї</w:t>
      </w:r>
      <w:r>
        <w:rPr>
          <w:sz w:val="24"/>
        </w:rPr>
        <w:t xml:space="preserve"> річниці визволення  міста  Знам’янка  від  фашистських  загарбників  згідно  з додатком. </w:t>
      </w:r>
    </w:p>
    <w:p>
      <w:pPr>
        <w:pStyle w:val="Normal"/>
        <w:spacing w:lineRule="exact" w: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35"/>
        <w:ind w:left="426" w:hanging="0"/>
        <w:jc w:val="both"/>
        <w:rPr/>
      </w:pPr>
      <w:r>
        <w:rPr>
          <w:sz w:val="24"/>
          <w:lang w:val="ru-RU"/>
        </w:rPr>
        <w:t>2</w:t>
      </w:r>
      <w:r>
        <w:rPr>
          <w:sz w:val="24"/>
        </w:rPr>
        <w:t xml:space="preserve">.  Рекомендувати Знам’янському відділу поліції ГУНП в Кіровоградській області </w:t>
      </w:r>
    </w:p>
    <w:p>
      <w:pPr>
        <w:pStyle w:val="Normal"/>
        <w:tabs>
          <w:tab w:val="clear" w:pos="708"/>
          <w:tab w:val="left" w:pos="645" w:leader="none"/>
        </w:tabs>
        <w:spacing w:lineRule="auto" w:line="235"/>
        <w:ind w:left="360" w:hanging="0"/>
        <w:jc w:val="both"/>
        <w:rPr/>
      </w:pPr>
      <w:r>
        <w:rPr>
          <w:sz w:val="24"/>
        </w:rPr>
        <w:t xml:space="preserve">забезпечити публічний порядок під час проведення заходів, з нагоди відзначення </w:t>
      </w:r>
      <w:r>
        <w:rPr>
          <w:sz w:val="24"/>
          <w:szCs w:val="24"/>
        </w:rPr>
        <w:t>77-ї</w:t>
      </w:r>
      <w:r>
        <w:rPr>
          <w:sz w:val="24"/>
        </w:rPr>
        <w:t xml:space="preserve"> річниці визволення міста Знам’янка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35"/>
        <w:jc w:val="both"/>
        <w:rPr/>
      </w:pPr>
      <w:r>
        <w:rPr>
          <w:sz w:val="24"/>
        </w:rPr>
        <w:t xml:space="preserve">Відділу інформаційної діяльності та комунікацій з громадськістю (нач.Ірина ЗІНЬКОВСЬКА)  забезпечити широке висвітлення підготовки та проведення заходів по відзначенню </w:t>
      </w:r>
      <w:r>
        <w:rPr>
          <w:sz w:val="24"/>
          <w:szCs w:val="24"/>
        </w:rPr>
        <w:t>77-ї</w:t>
      </w:r>
      <w:r>
        <w:rPr>
          <w:sz w:val="24"/>
        </w:rPr>
        <w:t xml:space="preserve"> річниці визволення міста  Знам’янки від фашистських загарбників.</w:t>
      </w:r>
    </w:p>
    <w:p>
      <w:pPr>
        <w:pStyle w:val="Normal"/>
        <w:spacing w:lineRule="exact" w:line="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32"/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першого заступника міського голови Валентину ЗАГОРОДНЮ.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60" w:right="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5"/>
        <w:rPr>
          <w:b/>
          <w:b/>
          <w:sz w:val="24"/>
        </w:rPr>
      </w:pPr>
      <w:r>
        <w:rPr>
          <w:sz w:val="24"/>
          <w:lang w:val="ru-RU"/>
        </w:rPr>
        <w:t xml:space="preserve">    </w:t>
      </w:r>
      <w:r>
        <w:rPr>
          <w:b/>
          <w:sz w:val="24"/>
        </w:rPr>
        <w:t>Міський голова                                                                                             Сергій ФІЛІПЕНКО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bookmarkStart w:id="0" w:name="page2"/>
      <w:bookmarkEnd w:id="0"/>
      <w:r>
        <w:rPr>
          <w:szCs w:val="24"/>
          <w:lang w:val="uk-UA"/>
        </w:rPr>
        <w:t xml:space="preserve"> </w:t>
      </w:r>
      <w:r>
        <w:rPr>
          <w:szCs w:val="24"/>
        </w:rPr>
        <w:t xml:space="preserve">                                                                    </w:t>
      </w:r>
      <w:r>
        <w:rPr>
          <w:b/>
          <w:szCs w:val="24"/>
        </w:rPr>
        <w:t xml:space="preserve">Додаток </w:t>
      </w:r>
      <w:r>
        <w:rPr>
          <w:b/>
          <w:szCs w:val="24"/>
          <w:lang w:val="uk-UA"/>
        </w:rPr>
        <w:t xml:space="preserve"> 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до розпорядження </w:t>
      </w:r>
    </w:p>
    <w:p>
      <w:pPr>
        <w:pStyle w:val="Normal"/>
        <w:ind w:left="55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 грудня 2020 року № </w:t>
      </w:r>
      <w:r>
        <w:rPr>
          <w:b/>
          <w:sz w:val="24"/>
          <w:szCs w:val="24"/>
          <w:lang w:val="en-US"/>
        </w:rPr>
        <w:t>132</w:t>
      </w:r>
    </w:p>
    <w:p>
      <w:pPr>
        <w:pStyle w:val="Normal"/>
        <w:ind w:left="55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іських заході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ідготовці та відзначенню 77-ї річниці  визволення міста Знам`ян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фашистських загарб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740"/>
        <w:gridCol w:w="1899"/>
        <w:gridCol w:w="208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ня</w:t>
            </w:r>
          </w:p>
        </w:tc>
      </w:tr>
      <w:tr>
        <w:trPr>
          <w:trHeight w:val="60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рядкувати пам`ятники, Обеліск Слави, меморіальний комплекс, місця поховання захисників Вітчизни на території міста, смт. Знам'янка Друга та с. Водян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ити роботу щодо поліпшення життєзабезпечення ветеранів війни в рамках обласної акції "Зірка пам'яті", а сам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отребуючих осіб з інвалідністю внаслідок війни необхідними засобами пересування та реабілітації, слуховими апаратами, протезно-ортопедичними вироб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ВОЛОШИНА Тетяна КОСТ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мках проведення акції "Зірка пам'яті" провести обстеження  місць та умов проживання  учасників бойових дій, вивчити їх проблеми та внести пропозиції по їх реалізації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.12.2020р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ла ВОЛОШ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Ганна БАБІЙЧУ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привітання населення міста від міської ради, виконавчого комітету, міської ветеранської організації з нагоди 77-ї річниці визво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'янки від фашистських загарбників у газеті "Знам'янські вісті" та на офіційному сайті міської рад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7.12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проведення першості міста з міні-футболу ( з дотриманням карантинних обмежен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ЛАДОЖИНСЬ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увати проведення в міських закладах осві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ховних годин, екскурсів в історію «Партизани і підпільники – наша слава, наша гордість», уроків історичної пам’яті, уроків мужності, віртуальних мандрівок та екскурсій рідним містом  «Стежками  партизанської слави рідного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ити  в шкільних бібліотеках та музейних кімнатах тематичні виставки з літературою про подвиги партизан у роки Другої світової війни «Поки горить свіча - не згасне пам’ять», віртуальні панорами пам’яті «Народ пам’ятає, народ славить», архівних матеріал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стити театралізований  мініконцерт  «А пам’ять священна…» на сторінці соціальної мережі Фейсбу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АЛЬОШИН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стити онлайн інформації на соціальних сторінках  бібліотек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 огляд «Війна у пам’ят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5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ео презентацію «Знам’янка. Визволенн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сторичну довідку «Рокам ніколи пам’яті не стер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еоподорож «В ті грудневі переможні дні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нлайн історичну довідку «Знам’янка у роки війн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портаж з книжкової полиці «Сторінками подвигів  і слави»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9.12.202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9.12.202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lang w:val="uk-UA"/>
              </w:rPr>
              <w:t>08.12.2020</w:t>
            </w:r>
          </w:p>
          <w:p>
            <w:pPr>
              <w:pStyle w:val="Normal"/>
              <w:jc w:val="center"/>
              <w:rPr>
                <w:rStyle w:val="S1"/>
                <w:bCs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0</w:t>
            </w:r>
          </w:p>
          <w:p>
            <w:pPr>
              <w:pStyle w:val="P9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8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КОЛІСНІЧЕНК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 міському краєзнавчому музеї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активну онлайн виставку «Звільнення Знам’янки у світлинах і документах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зицію автентичних світлин «Знам’янка і знам’янчани у Другій світовій війн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</w:tabs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екскурсії «Пам’ять Другої світової війни у знам’янському краї» з дотриманням вимог МО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0</w:t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– 14.12.2020</w:t>
            </w:r>
          </w:p>
          <w:p>
            <w:pPr>
              <w:pStyle w:val="P9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КУЛИ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 покладання квітів до пам’ятних місць, пам’ятних знаків, Обеліску Слави та на меморіальне кладовище керівництвом міста та представниками Знам’янської міської організації ветеранів Україн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БА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ГОЛО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ВОЛО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 БАБІЙЧУ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рамках проведення заходів, присвячених  77-й річниці визволення міста від нацистських загарбників, звернутися до релігійних громад міста з пропозицією провести панахиду за загиблими захисниками України.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>
          <w:trHeight w:val="102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наявність 7-ми корзинок з квітами та  квітів на зріз, для покладання на меморіальне кладовище, пам'ятних місць та біля Обеліску Слав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4"/>
                <w:szCs w:val="24"/>
              </w:rPr>
              <w:t xml:space="preserve">Олена ЗАЙ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функціонування “Вічного вогню”  біля Обеліску Слави та на меморіальному кладовищі під час покладання квіті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9.12.2020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 09.00 – 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іск Слав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9.00-10.3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іальне кладовищ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 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оформлення виставки архівних матеріалів, присвячених визволенню м.Знам’янка від фашистських загарбників,проведення уроків історії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ГРЕБЕНЮК</w:t>
            </w:r>
          </w:p>
        </w:tc>
      </w:tr>
    </w:tbl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-567" w:hanging="0"/>
        <w:jc w:val="both"/>
        <w:rPr/>
      </w:pPr>
      <w:r>
        <w:rPr>
          <w:b/>
          <w:szCs w:val="24"/>
          <w:lang w:val="uk-UA"/>
        </w:rPr>
        <w:t>Керуюча справами                                                                                                   Ірина РАТУШНА</w:t>
      </w:r>
    </w:p>
    <w:sectPr>
      <w:type w:val="nextPage"/>
      <w:pgSz w:w="11906" w:h="16838"/>
      <w:pgMar w:left="1260" w:right="746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Wingdings"/>
      <w:lang w:val="uk-U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05:00Z</dcterms:created>
  <dc:creator>1111</dc:creator>
  <dc:description/>
  <cp:keywords/>
  <dc:language>en-US</dc:language>
  <cp:lastModifiedBy>User</cp:lastModifiedBy>
  <cp:lastPrinted>2020-11-30T14:20:00Z</cp:lastPrinted>
  <dcterms:modified xsi:type="dcterms:W3CDTF">2020-12-02T06:05:00Z</dcterms:modified>
  <cp:revision>2</cp:revision>
  <dc:subject/>
  <dc:title>Україна</dc:title>
</cp:coreProperties>
</file>