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71115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22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 xml:space="preserve">    </w:t>
      </w:r>
      <w:r>
        <w:rPr>
          <w:sz w:val="24"/>
          <w:lang w:val="uk-UA"/>
        </w:rPr>
        <w:t xml:space="preserve">березня   2018 р.        </w:t>
        <w:tab/>
        <w:tab/>
        <w:t xml:space="preserve">   </w:t>
        <w:tab/>
        <w:tab/>
        <w:t xml:space="preserve">           №  </w:t>
      </w:r>
      <w:r>
        <w:rPr>
          <w:sz w:val="24"/>
          <w:lang w:val="en-US"/>
        </w:rPr>
        <w:t>52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до Д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корботи і вшанування пам’я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відзначення в місті  Дня Скорботи  і вшанування пам’яті жертв війни в Україні згідно з додатком 1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  </w:t>
      </w:r>
      <w:r>
        <w:rPr>
          <w:lang w:val="uk-UA"/>
        </w:rPr>
        <w:t>забезпечити публічний порядок під час проведення міських заходів,   присвячених  відзначенню у місті Дня Скорботи  і вшанування пам’яті жертв війни в Україні, які відбудуться 22 червня 2018 року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 березня   2018р.  №   </w:t>
      </w:r>
      <w:r>
        <w:rPr>
          <w:b/>
          <w:bCs/>
          <w:lang w:val="en-US"/>
        </w:rPr>
        <w:t>52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рганізаційного комітету по проведенню та </w:t>
      </w:r>
      <w:r>
        <w:rPr>
          <w:b/>
          <w:lang w:val="uk-UA"/>
        </w:rPr>
        <w:t>відзначенню  в місті Дня Скорботи  і вшанування пам’яті жертв війни в Україні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Грекова Людмила Анатоліївна – начальник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Чижма Олександр Васильович – військовий комісар ( за згодою)</w:t>
      </w:r>
    </w:p>
    <w:p>
      <w:pPr>
        <w:pStyle w:val="Normal"/>
        <w:ind w:left="4395" w:hanging="4395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 березня  2018р.  №  </w:t>
      </w:r>
      <w:r>
        <w:rPr>
          <w:b/>
          <w:bCs/>
          <w:lang w:val="en-US"/>
        </w:rPr>
        <w:t>52</w:t>
      </w:r>
      <w:r>
        <w:rPr>
          <w:b/>
          <w:bCs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96"/>
        <w:gridCol w:w="2085"/>
        <w:gridCol w:w="192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 висвітлення у засобах масової інформації заходів з відзначення Дня Скорботи і вшанування пам’яті жертв війни в Україн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червня  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стити оголошення про проведення заходів на офіційному сайті  Знам’янської міської ради та у міській газеті Знам’янські віс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8.06.20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lang w:val="uk-UA"/>
              </w:rPr>
              <w:t xml:space="preserve">Провести в бібліотеках міста </w:t>
            </w:r>
            <w:r>
              <w:rPr>
                <w:sz w:val="22"/>
                <w:szCs w:val="22"/>
                <w:lang w:val="uk-UA"/>
              </w:rPr>
              <w:t>інформаційно – освітні заходи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>
                <w:lang w:val="uk-UA"/>
              </w:rPr>
            </w:pPr>
            <w:r>
              <w:rPr>
                <w:lang w:val="uk-UA"/>
              </w:rPr>
              <w:t>книжково-ілюстративну виставку «Так починалася війна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книжкову виставку «Роки війни – століття пам’яті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марафон «Свічка плакала в скорботі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>
                <w:lang w:val="uk-UA"/>
              </w:rPr>
            </w:pPr>
            <w:r>
              <w:rPr>
                <w:lang w:val="uk-UA" w:eastAsia="en-US"/>
              </w:rPr>
              <w:t>виставку-реквієм «Згадай, Україно, вогненні роки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>
                <w:lang w:val="uk-UA"/>
              </w:rPr>
            </w:pPr>
            <w:r>
              <w:rPr>
                <w:lang w:val="uk-UA" w:eastAsia="en-US"/>
              </w:rPr>
              <w:t>виставку-факт «Шляхами болю і перемоги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lang w:val="uk-UA"/>
              </w:rPr>
              <w:t>Провести тематичні заходи в Будинку культури смт. Знам’янка Друга: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перегляд відео «Міста-герої України», відео-роздум «Життя, як полум’я»;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70"/>
              <w:rPr/>
            </w:pPr>
            <w:r>
              <w:rPr>
                <w:lang w:val="uk-UA"/>
              </w:rPr>
              <w:t>тематичну екскурсію по музейних експозиціях «У цей день почалася війна. Пам’ятаймо!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-22.06.18 р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т</w:t>
            </w:r>
            <w:r>
              <w:rPr/>
              <w:t xml:space="preserve">уристичний похід «Партизанський рух Знам’янщини» у клубі «Дивоцвіт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17.06.2018 </w:t>
            </w:r>
            <w:r>
              <w:rPr>
                <w:lang w:val="uk-UA"/>
              </w:rPr>
              <w:t>р</w:t>
            </w:r>
            <w:r>
              <w:rPr/>
              <w:t>.  11.00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роботу експозиції, присвяченої Дню скорботи та вшануванню пам’яті жертв війни в Україні у міському краєзнавчому музеї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Моліс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формувати базу даних ветеранів, які потребуватимуть послуг транспорту для участі у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5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транспорт для перевезення учасників бойових дій під час урочистої хо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6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і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 Костіко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участь міської влади, організації ветеранів, трудових колективів підприємств, установ, організацій у громадській ході, реквіємі, покладанні квітів на меморіальне кладовище (від міськвиконкому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0 рекв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0 поклад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2"/>
                <w:lang w:val="uk-UA"/>
              </w:rPr>
              <w:t>Рекомендувати начальнику дирекції залізничних перевезень забезпечити участь працівників структурних підрозділів залізничного вузла, закладів, установ, організацій міста Знам’янка  у міських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Паш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корзини з квітами та  квітів для покладання на меморіальне кладовищ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2.06.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у України та прапороносц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овести мітинг-реквієм, хвилину мовчання,   покладання квітів (на меморіальному кладовищі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 прибуттю колон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покладання гірлян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6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9.00 до закінчення заход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Знам’янському відділу поліції головного управління Національної поліції</w:t>
            </w:r>
            <w:r>
              <w:rPr>
                <w:lang w:val="uk-UA"/>
              </w:rPr>
              <w:t>, з питання забезпечення організації охорони публічного порядку, особистої і майнової безпеки громадян у місцях проведення заходів,перекриття дороги та супроводження коло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у місцях проведення заходів з відзначення Дня Скорботи і вшанування пам'яті жертв війни в Україні медичного супроводження та належний санітарно-епідеміологічний нагля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Ладожин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на меморіальному кладовищі та у всіх церква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2.06.2018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.Зінько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ідвідування представниками органів виконавчої влади ветеранів війни  в Україні за місцем їх проживання, з метою вивчення стану їх соціально-побутового забезпеч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червня 2018 рок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Бабійчу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зустрічей керівників органів виконавчої влади з представниками міської   організації ветеранів Украї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18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ind w:left="720" w:hanging="0"/>
        <w:jc w:val="both"/>
        <w:rPr/>
      </w:pPr>
      <w:r>
        <w:rPr>
          <w:b/>
          <w:lang w:val="uk-UA"/>
        </w:rPr>
        <w:t xml:space="preserve">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05:00Z</dcterms:created>
  <dc:creator>Natali</dc:creator>
  <dc:description/>
  <cp:keywords/>
  <dc:language>en-US</dc:language>
  <cp:lastModifiedBy>User</cp:lastModifiedBy>
  <cp:lastPrinted>2018-03-26T09:08:00Z</cp:lastPrinted>
  <dcterms:modified xsi:type="dcterms:W3CDTF">2018-04-06T08:05:00Z</dcterms:modified>
  <cp:revision>2</cp:revision>
  <dc:subject/>
  <dc:title>Україна</dc:title>
</cp:coreProperties>
</file>