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2086776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16  </w:t>
      </w:r>
      <w:r>
        <w:rPr>
          <w:sz w:val="24"/>
          <w:szCs w:val="24"/>
        </w:rPr>
        <w:t>серпня  2019 року</w:t>
        <w:tab/>
        <w:tab/>
        <w:t xml:space="preserve">               </w:t>
        <w:tab/>
        <w:tab/>
        <w:tab/>
        <w:tab/>
        <w:t xml:space="preserve">    №  </w:t>
      </w:r>
      <w:r>
        <w:rPr>
          <w:sz w:val="24"/>
          <w:szCs w:val="24"/>
          <w:lang w:val="en-US"/>
        </w:rPr>
        <w:t xml:space="preserve">98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’ян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Про організацію та проведення</w:t>
      </w:r>
    </w:p>
    <w:p>
      <w:pPr>
        <w:pStyle w:val="Normal"/>
        <w:rPr/>
      </w:pPr>
      <w:r>
        <w:rPr/>
        <w:t xml:space="preserve">міських заходів по відзначенню </w:t>
      </w:r>
    </w:p>
    <w:p>
      <w:pPr>
        <w:pStyle w:val="Normal"/>
        <w:rPr/>
      </w:pPr>
      <w:r>
        <w:rPr/>
        <w:t>Дня партизанської сла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ab/>
        <w:t>На виконання Указу Президента України від 30.10.2001р. №1020/2001 "Про День партизанської слави" з метою всенародного вшанування подвигу партизанів і підпільників у період   війни 1941-1942 років, увічнення їх пам’яті, керуючись п.3 ст.42 Закону України “Про місцеве самоврядування в Україні”: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безпечити організацію та проведення міських заходів по відзначенню Дня партизанської слави у 2019 році відповідно до додатку.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Контроль за виконанням даного розпорядження залишаю за собо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 xml:space="preserve">Перший заступник 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>міського голови                                                                 В.Загородн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rPr>
          <w:b/>
          <w:b/>
        </w:rPr>
      </w:pPr>
      <w:r>
        <w:rPr>
          <w:b/>
        </w:rPr>
        <w:t>Додаток</w:t>
      </w:r>
    </w:p>
    <w:p>
      <w:pPr>
        <w:pStyle w:val="Normal"/>
        <w:ind w:left="5760" w:hanging="0"/>
        <w:rPr>
          <w:b/>
          <w:b/>
        </w:rPr>
      </w:pPr>
      <w:r>
        <w:rPr>
          <w:b/>
        </w:rPr>
        <w:t>до розпорядження міського голови</w:t>
      </w:r>
    </w:p>
    <w:p>
      <w:pPr>
        <w:pStyle w:val="Normal"/>
        <w:ind w:left="5760" w:hanging="0"/>
        <w:rPr>
          <w:b/>
          <w:b/>
          <w:lang w:val="en-US"/>
        </w:rPr>
      </w:pPr>
      <w:r>
        <w:rPr>
          <w:b/>
        </w:rPr>
        <w:t xml:space="preserve">від  </w:t>
      </w:r>
      <w:r>
        <w:rPr>
          <w:b/>
          <w:lang w:val="en-US"/>
        </w:rPr>
        <w:t>16</w:t>
      </w:r>
      <w:r>
        <w:rPr>
          <w:b/>
        </w:rPr>
        <w:t xml:space="preserve">   серпня  2019р.  №</w:t>
      </w:r>
      <w:r>
        <w:rPr>
          <w:b/>
          <w:lang w:val="en-US"/>
        </w:rPr>
        <w:t>98</w:t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Міські заход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о відзначенню Дня партизанської слави</w:t>
      </w:r>
    </w:p>
    <w:p>
      <w:pPr>
        <w:pStyle w:val="Normal"/>
        <w:ind w:firstLine="540"/>
        <w:jc w:val="both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848"/>
        <w:gridCol w:w="1819"/>
        <w:gridCol w:w="2057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зва заход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проведенн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ідповідальний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порядкувати пам’ятні місця, пов’язані з подіями   війни Другої світової війни на території міста Знам’янки та смт. Знам’янка Друга і с. Водя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о 19.09.2019р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УМА та ЖКГ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елищна рада смт.Знам</w:t>
            </w:r>
            <w:r>
              <w:rPr>
                <w:szCs w:val="22"/>
                <w:lang w:val="ru-RU"/>
              </w:rPr>
              <w:t>'</w:t>
            </w:r>
            <w:r>
              <w:rPr>
                <w:szCs w:val="22"/>
              </w:rPr>
              <w:t>янка Друг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ідготувати та оприлюднити  привітання керівництва міста у ЗМІ та на сайті міської ради до Дня партизанської слав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8.09.2019р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І.Зіньковськ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.Зайченко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рганізувати у навчальних закладах міста: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Cs w:val="22"/>
              </w:rPr>
            </w:pPr>
            <w:r>
              <w:rPr>
                <w:szCs w:val="22"/>
              </w:rPr>
              <w:t>туристичні походи : «Партизанськими стежками Чорного лісу»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Cs w:val="22"/>
              </w:rPr>
            </w:pPr>
            <w:r>
              <w:rPr>
                <w:szCs w:val="22"/>
              </w:rPr>
              <w:t>випуск тематичних стінних газет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Cs w:val="22"/>
              </w:rPr>
            </w:pPr>
            <w:r>
              <w:rPr>
                <w:szCs w:val="22"/>
              </w:rPr>
              <w:t>відвідування учнями ветеранів  війни на  дому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Cs w:val="22"/>
              </w:rPr>
            </w:pPr>
            <w:r>
              <w:rPr>
                <w:szCs w:val="22"/>
              </w:rPr>
              <w:t xml:space="preserve">години спілкування "Партизани України" 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Cs w:val="22"/>
              </w:rPr>
            </w:pPr>
            <w:r>
              <w:rPr>
                <w:szCs w:val="22"/>
              </w:rPr>
              <w:t>святкову лінійк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ересень 2019 рок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Л.Клименко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.Смоляков ( за згодою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рац</w:t>
            </w:r>
            <w:r>
              <w:rPr>
                <w:szCs w:val="22"/>
              </w:rPr>
              <w:t>івникам архівного відділу взяти участь у підготовці та проведенні заходів в загальноосвітніх закладах  та  професійно-навчальних закладах в рамках національно-патріотичного виховання  на тему:"Шляхами партизанської слави"</w:t>
            </w:r>
          </w:p>
          <w:p>
            <w:pPr>
              <w:pStyle w:val="Normal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ересень 2019 рок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Л.Клименко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.Гребенюк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рганізувати проведення заходів у міських бібліотеках: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>виставка-пам’ять про партизанський рух "Шляхами слави партизанської"</w:t>
            </w:r>
            <w:r>
              <w:rPr>
                <w:szCs w:val="22"/>
              </w:rPr>
              <w:t xml:space="preserve"> (центральна бібліотека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>історико-партизанська година "Не згасне пам’ять і вічна слава"</w:t>
            </w:r>
            <w:r>
              <w:rPr>
                <w:szCs w:val="22"/>
              </w:rPr>
              <w:t xml:space="preserve"> (юнацька бібліотека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Cs w:val="22"/>
              </w:rPr>
            </w:pPr>
            <w:r>
              <w:rPr/>
              <w:t>книжкова викладка "Стежками партизанської слави" (юнацька бібліотека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>книжкові виставки "Велич ратного подвигу</w:t>
            </w:r>
            <w:r>
              <w:rPr>
                <w:szCs w:val="22"/>
              </w:rPr>
              <w:t>" (бібліотека №1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>година історичної пам’яті "Історія партизанського руху на Знам’янщині"</w:t>
            </w:r>
            <w:r>
              <w:rPr>
                <w:szCs w:val="22"/>
              </w:rPr>
              <w:t xml:space="preserve"> (бібліотека №2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>бесіда "Шляхами мужності і слави</w:t>
            </w:r>
            <w:r>
              <w:rPr>
                <w:szCs w:val="22"/>
              </w:rPr>
              <w:t>" (бібліотека №3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ересень 2019року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.Бабає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Працівникам міського музею та керівникам закладів освіти забезпечити організацію проведення  екскурсій    учнів загальноосвітніх навчальних закладів та вихованців професійно-навчальних закладів  для ознайомлення з експозицією "Партизанськими стежками"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ересень 2019 рок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С.Бабаєва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Л.Клименко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абезпечити наявність транспорту для перевезення учасників заходу до пам'ятного знаку на честь партизан Чорного лісу у с. Водяне (2 шт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0.09.2019р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-й - з 7.30 (біля міського Палацу культури)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-й  - з 8.30 (біля приміщення виконавчого комітету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І.Кузін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дати списки партизанів Знам</w:t>
            </w:r>
            <w:r>
              <w:rPr>
                <w:szCs w:val="22"/>
                <w:lang w:val="ru-RU"/>
              </w:rPr>
              <w:t>’</w:t>
            </w:r>
            <w:r>
              <w:rPr>
                <w:szCs w:val="22"/>
              </w:rPr>
              <w:t>янщини до відділу організаційно-кадрової роботи (для підписання вітальних листівок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до 05.09.2019р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А.Волоши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.Бабійчук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ідготувати вітальні листівки партизанам-підпільникам (знам</w:t>
            </w:r>
            <w:r>
              <w:rPr>
                <w:szCs w:val="22"/>
                <w:lang w:val="ru-RU"/>
              </w:rPr>
              <w:t>'</w:t>
            </w:r>
            <w:r>
              <w:rPr>
                <w:szCs w:val="22"/>
              </w:rPr>
              <w:t>янчанам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о 10.09.201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.Зайченко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Забезпечити присутність ветеранів-партизанів під час проведення заходу з нагоди відзначення Дня партизанської слави біля пам’ятного знаку на честь партизан Чорного лісу у с. Водя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1.09.2018р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.Волоши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.Бабійчук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рганізувати проведення мітингу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</w:rPr>
              <w:t>з нагоди Дня партизанської слави біля пам’ятного знаку на честь партизан Чорного лісу у с. Водя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0.09.2019р.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>09.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.Бабаєв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Г.Бабійчук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Розробити та подати сценарій заходу з нагоди відзначення Дня партизанської слави на затвердження 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</w:rPr>
              <w:t xml:space="preserve"> міському голові  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до 12.09.2019р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Відділ культури і туризму виконавчого комітету Знам'янської міської ради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абезпечити музичним супроводом та мікрофонами захід з нагоди Дня партизанської слави біля пам’ятного знаку на честь партизан Чорного лісу у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с. Водя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0.09.2019р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.Бабаєв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абезпечити чергування машини швидкої і невідкладної медичної допомоги під час проведення заход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0.09.2019р.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з 09.00 до закінчення заход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.Ладожинськ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Визначити відповідальних осіб за  наявність лавочок під час проведення заходу з нагоди Дня партизанської слави біля пам’ятного знаку на честь партизан Чорного лісу у  с. Водя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0.09.2019р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МА та ЖКГ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Забезпечити наявність Прапору України та м.Знам</w:t>
            </w:r>
            <w:r>
              <w:rPr>
                <w:szCs w:val="22"/>
                <w:lang w:val="ru-RU"/>
              </w:rPr>
              <w:t>’янки</w:t>
            </w:r>
            <w:r>
              <w:rPr>
                <w:szCs w:val="22"/>
              </w:rPr>
              <w:t xml:space="preserve"> під час проведення заходу з нагоди Дня партизанської слави біля пам’ятного знаку на честь партизан Чорного лісу у с. Водя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0.09.2019р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.Балан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Забезпечити наявність  корзини з квітами та квітів на зріз для покладання   до пам’ятного знаку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.09.2019р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.Зайченко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ідготувати тези звернення міському голов</w:t>
            </w:r>
            <w:r>
              <w:rPr>
                <w:szCs w:val="22"/>
                <w:lang w:val="ru-RU"/>
              </w:rPr>
              <w:t>і</w:t>
            </w:r>
            <w:r>
              <w:rPr>
                <w:szCs w:val="22"/>
              </w:rPr>
              <w:t xml:space="preserve"> 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до 15.09.2019р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.Зайченко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</w:rPr>
              <w:t xml:space="preserve">Направити листи-запрошення в трудові колективи для участі у заході та організувати покладання квітів  до пам’ятного знаку на честь партизан Чорного лісу у с. Водяне з нагоди відзначення Дня партизанської слави (за участі міської влади,представників трудових колективів, підприємств, установ міста,  ветеранів </w:t>
            </w:r>
          </w:p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Cs w:val="22"/>
              </w:rPr>
              <w:t>Другої світової війни та Знам’янської міської організації ветеранів України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до 18.09.2019р.</w:t>
            </w:r>
          </w:p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О.Зайченко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.Григор</w:t>
            </w:r>
            <w:r>
              <w:rPr>
                <w:szCs w:val="22"/>
                <w:lang w:val="en-US"/>
              </w:rPr>
              <w:t>’</w:t>
            </w:r>
            <w:r>
              <w:rPr>
                <w:szCs w:val="22"/>
              </w:rPr>
              <w:t>є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Рекомендувати релігійним організаціям міста  провести в православних церквах міста панахиди по вшануванню пам’яті загиблих у роки Другої світової війни учасників підпільно-партизанського рух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2.09.2019р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І.Зіньковськ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Організувати проведення панахиди по вшануванню пам’яті загиблих у роки Другої світової  війни учасників підпільно-партизанського руху біля пам’ятного знаку на честь партизан Чорного лісу у с. Водя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.09.2019р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8.45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І.Зіньковськ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/>
              <w:t xml:space="preserve">Забезпечити  організацію належного публічного порядку, особистої та майнової безпеки громадян, </w:t>
            </w:r>
            <w:r>
              <w:rPr>
                <w:lang w:eastAsia="ko-KR"/>
              </w:rPr>
              <w:t xml:space="preserve"> дорожнього руху </w:t>
            </w:r>
            <w:r>
              <w:rPr/>
              <w:t>у місцях проведення  масових заходів, присвячених Дню партизанської слав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.09.201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.Головченко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рганізувати солдатську кашу для учасників підпільно-партизанського руху біля пам’ятного знаку на честь партизан Чорного лісу у с. Водя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.09.201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.Волошин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.Костіков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Здійснити відвідування та привітання учасників партизанського руху на дому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0.09.2019р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ісля проведення мітинг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.Філіпенко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.Бабійчук</w:t>
            </w:r>
          </w:p>
        </w:tc>
      </w:tr>
    </w:tbl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Перший заступник </w:t>
      </w:r>
    </w:p>
    <w:p>
      <w:pPr>
        <w:pStyle w:val="Normal"/>
        <w:ind w:left="-360" w:hanging="0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міського голови                                                                        В.Загородня</w:t>
      </w:r>
    </w:p>
    <w:sectPr>
      <w:type w:val="nextPage"/>
      <w:pgSz w:w="11906" w:h="16838"/>
      <w:pgMar w:left="1417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07"/>
        </w:tabs>
        <w:ind w:left="2007" w:hanging="1894"/>
      </w:pPr>
      <w:rPr>
        <w:i w:val="false"/>
        <w:b/>
      </w:rPr>
    </w:lvl>
    <w:lvl w:ilvl="1">
      <w:start w:val="1"/>
      <w:numFmt w:val="bullet"/>
      <w:lvlText w:val=""/>
      <w:lvlJc w:val="left"/>
      <w:pPr>
        <w:tabs>
          <w:tab w:val="num" w:pos="1363"/>
        </w:tabs>
        <w:ind w:left="1363" w:hanging="283"/>
      </w:pPr>
      <w:rPr>
        <w:rFonts w:ascii="Wingdings" w:hAnsi="Wingdings" w:cs="Wingdings" w:hint="default"/>
        <w:i w:val="false"/>
        <w:b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i w:val="false"/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Wingdings" w:hAnsi="Wingdings" w:cs="Wingdings"/>
      <w:b/>
      <w:i w:val="false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2:21:00Z</dcterms:created>
  <dc:creator>оргвідділ</dc:creator>
  <dc:description/>
  <cp:keywords/>
  <dc:language>en-US</dc:language>
  <cp:lastModifiedBy>User</cp:lastModifiedBy>
  <cp:lastPrinted>2019-08-16T14:02:00Z</cp:lastPrinted>
  <dcterms:modified xsi:type="dcterms:W3CDTF">2019-08-16T12:21:00Z</dcterms:modified>
  <cp:revision>2</cp:revision>
  <dc:subject/>
  <dc:title>Затверджую</dc:title>
</cp:coreProperties>
</file>