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          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64753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tabs>
          <w:tab w:val="clear" w:pos="708"/>
          <w:tab w:val="left" w:pos="2813" w:leader="none"/>
          <w:tab w:val="center" w:pos="4819" w:leader="none"/>
        </w:tabs>
        <w:jc w:val="left"/>
        <w:rPr/>
      </w:pPr>
      <w:r>
        <w:rPr>
          <w:sz w:val="24"/>
          <w:szCs w:val="24"/>
        </w:rPr>
        <w:tab/>
        <w:t xml:space="preserve">            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1 року              </w:t>
        <w:tab/>
        <w:tab/>
        <w:t xml:space="preserve">      </w:t>
        <w:tab/>
        <w:tab/>
        <w:t xml:space="preserve">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***  на ім’я: гр. ***з правом приватної власності в цілому, замість  втраченого свідоцтва про право власності № 1367 виданого органом   приватизації  Знам’янської міської ради Кіровоградської області, 03.03.1999р на підставі  розпорядження органу приватизації  Знам’янської міської ради   від  01.03.1999р за № 22р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>
          <w:b/>
          <w:b/>
        </w:rPr>
      </w:pPr>
      <w:r>
        <w:rPr/>
        <w:t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114 в житловому будинку  , який знаходиться за адресою: Кіровоградська область, *** ,замість втраченого свідоцтва про право власності № 1367 виданого органом приватизації Знам’янської міської ради в Кіровоградської області, 03.03.1999р., на підставі розпорядження органу приватизації Знам’янської міської ради  від 01.03.1999р                                  № 22р в цілому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367, видане органом приватизації  Знам’янської міської ради  Кіровоградської області, 03.03.1999р., на підставі розпорядження органу  приватизації Знам’янської міської ради  від  01.03.1999р № 2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нам’янський міський  голова                                          Володимир СОКИРКО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</cp:lastModifiedBy>
  <cp:lastPrinted>2021-03-09T08:05:00Z</cp:lastPrinted>
  <dcterms:modified xsi:type="dcterms:W3CDTF">2021-03-11T07:55:00Z</dcterms:modified>
  <cp:revision>69</cp:revision>
  <dc:subject/>
  <dc:title/>
</cp:coreProperties>
</file>