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податкових агентів щодо справляння туристичного збор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12"/>
        <w:gridCol w:w="1669"/>
        <w:gridCol w:w="3787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’єкт господарю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власност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ісце знаходженн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 Юрпольська Людмила Андріївна (готель "Лілея"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Знам'янка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линова, 1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Марсель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Знам'янка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Віктора Голого, 110А</w:t>
            </w:r>
          </w:p>
        </w:tc>
      </w:tr>
    </w:tbl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>Перелік визначає податкових агентів для розрахунку річної прогнозної суми збору; цей Перелік не забороняє сплати збору до міського бюджету іншим податковим агентам до їх включення у перелік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8:00Z</dcterms:created>
  <dc:creator>User</dc:creator>
  <dc:description/>
  <cp:keywords/>
  <dc:language>en-US</dc:language>
  <cp:lastModifiedBy>User</cp:lastModifiedBy>
  <dcterms:modified xsi:type="dcterms:W3CDTF">2019-05-07T06:04:00Z</dcterms:modified>
  <cp:revision>5</cp:revision>
  <dc:subject/>
  <dc:title>Перелік податкових агентів щодо справляння туристичного збору </dc:title>
</cp:coreProperties>
</file>