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957986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jc w:val="center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грудня  2021 року                                                                           </w:t>
        <w:tab/>
        <w:t xml:space="preserve"> №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пільговий проїзд на міських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автобусних маршрутах загального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користування № 3, № 4, № 4-А, № 5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задоволення жителів громади в пільговому перевезенні пасажирів на міських автобусних маршрутах загального користування Знам'янської міської територіальної громади, керуючись ст. 30 Закону України "Про місцеве самоврядування в Україні", виконавчий комітет Знам'янської міської рад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2"/>
        <w:ind w:firstLine="709"/>
        <w:rPr/>
      </w:pPr>
      <w:r>
        <w:rPr/>
        <w:t>1. Затвердити перелік пільгових рейсів на міських автобусних маршрутах загального користування № 3 "Залізничний вокзал – вул. Урожайна", № 4 "Готель – Обласна бальнеологічна лікарня", № 4-А "Готель – с.Петрове" та № 5 "Готель – вул.Комарова" згідно з додатком.</w:t>
      </w:r>
    </w:p>
    <w:p>
      <w:pPr>
        <w:pStyle w:val="2"/>
        <w:ind w:firstLine="709"/>
        <w:rPr/>
      </w:pPr>
      <w:r>
        <w:rPr/>
        <w:t>2. Управлінню соціального захисту населення (нач. Алла ВОЛОШИНА) забезпечити відшкодування за пільговий проїзд приватному перевізнику ФОП Постика С.М. відповідно до наданих розрахунків на компенсаційні виплати за пільговий проїзд окремих категорій громадян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 xml:space="preserve">3. Відділу інфраструктури та інвестиційного розвитку виконавчого комітету </w:t>
        <w:br/>
        <w:t>(нач. УЧАНЄВ Ігор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5. Відділу інформаційної діяльності та зв’язків з громадськістю (нач. ЗІНЬКОВСЬКА Ірина) проінформувати жителів громади про розклад руху на офіційному сайті Знам'янської міської територіальної громади та в мережі Fecebook.</w:t>
      </w:r>
    </w:p>
    <w:p>
      <w:pPr>
        <w:pStyle w:val="2"/>
        <w:ind w:firstLine="709"/>
        <w:rPr/>
      </w:pPr>
      <w:r>
        <w:rPr/>
        <w:t>6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29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груд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ільгових рейсів на міських автобусних </w:t>
      </w:r>
      <w:r>
        <w:rPr>
          <w:b/>
          <w:bCs/>
          <w:lang w:val="uk-UA"/>
        </w:rPr>
        <w:t xml:space="preserve">маршрутах загального користування </w:t>
        <w:br/>
      </w:r>
      <w:r>
        <w:rPr>
          <w:b/>
          <w:lang w:val="uk-UA"/>
        </w:rPr>
        <w:t>№ 3 "Залізничний вокзал – вул. Урожайна", № 4 "Готель – Обласна бальнеологічна лікарня", № 4-А "Готель – с.Петрове" та № 5 "Готель – вул.Комарова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7"/>
        <w:gridCol w:w="1914"/>
        <w:gridCol w:w="1958"/>
        <w:gridCol w:w="1275"/>
      </w:tblGrid>
      <w:tr>
        <w:trPr>
          <w:trHeight w:val="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 маршруту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початковий – кінцевий пункт)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,3,4,5 дні тижн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від початкового пункт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з кінцевого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ількість оборотних  рейсі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Залізничний вокзал – вул. Урожайн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: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Готель – Обласна бальнеологічна лікарн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4-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Готель – с.Петрове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Готель – вул.Комарова"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3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  <w:tab/>
        <w:tab/>
        <w:tab/>
        <w:tab/>
        <w:tab/>
        <w:tab/>
        <w:tab/>
        <w:t>Лілія МЕРЕН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iCs/>
      <w:sz w:val="24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28:00Z</dcterms:created>
  <dc:creator>Грінченко</dc:creator>
  <dc:description/>
  <dc:language>en-US</dc:language>
  <cp:lastModifiedBy>user</cp:lastModifiedBy>
  <cp:lastPrinted>2021-12-01T16:15:00Z</cp:lastPrinted>
  <dcterms:modified xsi:type="dcterms:W3CDTF">2021-12-01T14:16:00Z</dcterms:modified>
  <cp:revision>6</cp:revision>
  <dc:subject/>
  <dc:title>Україна</dc:title>
</cp:coreProperties>
</file>