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3296330" r:id="rId2"/>
        </w:object>
      </w:r>
      <w:r>
        <w:rPr>
          <w:b/>
          <w:szCs w:val="29"/>
          <w:lang w:val="uk-UA"/>
        </w:rPr>
        <w:t>ПРОЄКТ №</w:t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jc w:val="center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spacing w:before="0" w:after="0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     грудня  2021 року                                                                           </w:t>
        <w:tab/>
        <w:t xml:space="preserve"> №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2"/>
          <w:lang w:val="uk-UA"/>
        </w:rPr>
      </w:pPr>
      <w:r>
        <w:rPr>
          <w:b/>
          <w:bCs/>
          <w:i/>
          <w:iCs/>
          <w:sz w:val="24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jc w:val="both"/>
        <w:rPr/>
      </w:pPr>
      <w:r>
        <w:rPr>
          <w:szCs w:val="22"/>
          <w:lang w:val="uk-UA"/>
        </w:rPr>
        <w:t xml:space="preserve">Про пільговий проїзд на міських 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автобусних маршрутах загального 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>користування № 3, № 4, № 4-А, № 5</w:t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З метою задоволення жителів громади в пільговому перевезенні пасажирів на міських автобусних маршрутах загального користування Знам'янської міської територіальної громади, керуючись ст. 30 Закону України "Про місцеве самоврядування в Україні", виконавчий комітет Знам'янської міської рад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2"/>
        <w:ind w:firstLine="709"/>
        <w:rPr/>
      </w:pPr>
      <w:r>
        <w:rPr/>
        <w:t>1. Затвердити перелік пільгових рейсів на міських автобусних маршрутах загального користування № 3 "Залізничний вокзал – вул. Урожайна", № 4 "Готель – Обласна бальнеологічна лікарня", № 4-А "Готель – с.Петрове" та № 5 "Готель – вул.Комарова" згідно з додатком.</w:t>
      </w:r>
    </w:p>
    <w:p>
      <w:pPr>
        <w:pStyle w:val="2"/>
        <w:ind w:firstLine="709"/>
        <w:rPr/>
      </w:pPr>
      <w:r>
        <w:rPr/>
        <w:t>2. Управлінню соціального захисту населення (нач. Алла ВОЛОШИНА) забезпечити відшкодування за пільговий проїзд приватному перевізнику ФОП Постика С.М. відповідно до наданих розрахунків на компенсаційні виплати за пільговий проїзд окремих категорій громадян.</w:t>
      </w:r>
    </w:p>
    <w:p>
      <w:pPr>
        <w:pStyle w:val="Normal"/>
        <w:autoSpaceDE w:val="false"/>
        <w:ind w:firstLine="720"/>
        <w:jc w:val="both"/>
        <w:rPr/>
      </w:pPr>
      <w:r>
        <w:rPr>
          <w:lang w:val="uk-UA"/>
        </w:rPr>
        <w:t xml:space="preserve">3. Відділу інфраструктури та інвестиційного розвитку виконавчого комітету </w:t>
        <w:br/>
        <w:t>(нач. УЧАНЄВ Ігор) забезпечити публікацію розкладу руху у засобах масової інформації.</w:t>
      </w:r>
    </w:p>
    <w:p>
      <w:pPr>
        <w:pStyle w:val="Normal"/>
        <w:autoSpaceDE w:val="false"/>
        <w:ind w:firstLine="720"/>
        <w:jc w:val="both"/>
        <w:rPr/>
      </w:pPr>
      <w:r>
        <w:rPr>
          <w:lang w:val="uk-UA"/>
        </w:rPr>
        <w:t>5. Відділу інформаційної діяльності та зв’язків з громадськістю (нач. ЗІНЬКОВСЬКА Ірина) проінформувати жителів громади про розклад руху на офіційному сайті Знам'янської міської територіальної громади та в мережі Fecebook.</w:t>
      </w:r>
    </w:p>
    <w:p>
      <w:pPr>
        <w:pStyle w:val="2"/>
        <w:ind w:firstLine="709"/>
        <w:rPr/>
      </w:pPr>
      <w:r>
        <w:rPr/>
        <w:t>6. Контроль за виконанням розпорядження покласти на заступника міського  голови з питань діяльності виконавчих органів ПЕРЕСАДЧЕНКО Ліану.</w:t>
      </w:r>
    </w:p>
    <w:p>
      <w:pPr>
        <w:pStyle w:val="Normal"/>
        <w:ind w:firstLine="709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Heading4"/>
        <w:jc w:val="left"/>
        <w:rPr/>
      </w:pPr>
      <w:r>
        <w:rPr/>
        <w:t xml:space="preserve">Знам'янський міський  голова </w:t>
        <w:tab/>
        <w:tab/>
        <w:tab/>
        <w:tab/>
        <w:tab/>
        <w:t>Володимир СОКИРКО</w:t>
        <w:br/>
      </w:r>
      <w:r>
        <w:br w:type="page"/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5529"/>
        <w:rPr/>
      </w:pPr>
      <w:r>
        <w:rPr>
          <w:lang w:val="uk-UA"/>
        </w:rPr>
        <w:t>до рішення виконавчого комітету</w:t>
      </w:r>
    </w:p>
    <w:p>
      <w:pPr>
        <w:pStyle w:val="Normal"/>
        <w:ind w:firstLine="5529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грудня 2021 року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caps/>
        </w:rPr>
      </w:pPr>
      <w:r>
        <w:rPr>
          <w:caps/>
        </w:rPr>
        <w:t>Розклад  рух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ільгових рейсів на міських автобусних </w:t>
      </w:r>
      <w:r>
        <w:rPr>
          <w:b/>
          <w:bCs/>
          <w:lang w:val="uk-UA"/>
        </w:rPr>
        <w:t xml:space="preserve">маршрутах загального користування </w:t>
        <w:br/>
      </w:r>
      <w:r>
        <w:rPr>
          <w:b/>
          <w:lang w:val="uk-UA"/>
        </w:rPr>
        <w:t>№ 3 "Залізничний вокзал – вул. Урожайна", № 4 "Готель – Обласна бальнеологічна лікарня", № 4-А "Готель – с.Петрове" та № 5 "Готель – вул.Комарова"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7"/>
        <w:gridCol w:w="1914"/>
        <w:gridCol w:w="1958"/>
        <w:gridCol w:w="1275"/>
      </w:tblGrid>
      <w:tr>
        <w:trPr>
          <w:trHeight w:val="2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аршруту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зва  маршруту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початковий – кінцевий пункт)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2,3,4,5 дні тижня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Час  відправлення  від початкового пункт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Час  відправлення  з кінцевого пун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ількість оборотних  рейсі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3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"Залізничний вокзал – вул. Урожайна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9: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: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: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: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4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"Готель – Обласна бальнеологічна лікарня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: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: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4-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"Готель – с.Петрове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: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5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: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: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5 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"Готель – вул.Комарова"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30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: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3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еруючий справами (секретар)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  <w:tab/>
        <w:tab/>
        <w:tab/>
        <w:tab/>
        <w:tab/>
        <w:tab/>
        <w:tab/>
        <w:t>Лілія МЕРЕН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b/>
      <w:iCs/>
      <w:sz w:val="24"/>
    </w:rPr>
  </w:style>
  <w:style w:type="character" w:styleId="Style11">
    <w:name w:val="Основной текст Знак"/>
    <w:qFormat/>
    <w:rPr>
      <w:sz w:val="24"/>
      <w:szCs w:val="24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szCs w:val="22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2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28:00Z</dcterms:created>
  <dc:creator>Грінченко</dc:creator>
  <dc:description/>
  <dc:language>en-US</dc:language>
  <cp:lastModifiedBy>user</cp:lastModifiedBy>
  <cp:lastPrinted>2021-12-01T16:15:00Z</cp:lastPrinted>
  <dcterms:modified xsi:type="dcterms:W3CDTF">2021-12-01T14:16:00Z</dcterms:modified>
  <cp:revision>6</cp:revision>
  <dc:subject/>
  <dc:title>Україна</dc:title>
</cp:coreProperties>
</file>