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3342803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2019  року               </w:t>
        <w:tab/>
        <w:tab/>
        <w:t xml:space="preserve">      </w:t>
        <w:tab/>
        <w:tab/>
        <w:t xml:space="preserve">   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дозвіл на дарування 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/4 частки житлового будинку з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ько-побутовими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івлями та спорудами,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рахунок аліментних зобов’язань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ім’я малолітньої дитини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вся ** р.н., мешканець м.Знам’янки, вул. **, щодо дозволу на дарування  1/4 частки житлового будинку № ** по вул. Віктора Голого, в  м.Знам’янці, за рахунок аліментних зобов’язань  на ім’я малолітнього ** р.н.</w:t>
      </w:r>
    </w:p>
    <w:p>
      <w:pPr>
        <w:pStyle w:val="Heading4"/>
        <w:ind w:left="-284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гідно витягу про реєстрацію права власності на нерухоме майно виданого Знам’янським міжміським комунальним підприємством «Бюро технічної інвентаризації» від ** р. за №,  1/4 частка житлового будинку за адресою: Кіровоградська обл., м.Знам’янка, вул. Віктора Голого, буд.** на праві власності належить**, який має намір подарувати  1/4 частку вищезгаданого будинку  з  господарсько-побутовими будівлями та спорудами малолітньому ** р.н., в  рахунок аліментних зобов’язань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ісля прийняття в дар житлового будинку з  господарсько-побутовими</w:t>
      </w:r>
    </w:p>
    <w:p>
      <w:pPr>
        <w:pStyle w:val="Heading4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лями та спорудами житлові права  дитини  не  погіршаться, за нею залишається право власності та право користування даним житлом.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 2 від 21.02.2019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 батькові, ** р.н., передати належну йому на праві власності  1/4 (одну четверту) частку житлового будинку з відповідною часткою господарсько-побутових будівель та споруд, що знаходиться за адресою: Кіровоградська область м. Знам’янка, вул. Віктора Голого, буд. **, у власність малолітнього сина,** р.н., в рахунок аліментних зобов’язань, що виникли з рішення Знам’янського міськрайонного суду Кіровоградської області від **р.(провадження №** ЄУН**), шляхом укладання договору про припинення права на аліменти для дитини у зв’язку з передачею права власності на нерухоме майн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 батькам, **, які мешкають за адресою: м.Знам’янка, вул.**, укласти договір про припинення права на аліменти для дитини у зв’язку з передачею права власності на 1/4 (одну четверту) частку житлового будинку з відповідною часткою господарсько-побутових будівель та споруд, що знаходиться за адресою: Кіровоградська область, м.Знам’янка, вул. **, право користування в якому належить малолітній дитині, **р.н, та укласти відповідний договір в нотаріальних орган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Дозволити матері,**р.н., підписати договір про припинення права на аліменти для дитини у зв’язку з передачею права власності на нерухоме майно, від імені малолітнього сина,** р.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13:00Z</dcterms:created>
  <dc:creator>Молін Олександр Сергійович</dc:creator>
  <dc:description/>
  <dc:language>en-US</dc:language>
  <cp:lastModifiedBy>ССД-Карпук</cp:lastModifiedBy>
  <cp:lastPrinted>2019-02-28T12:45:00Z</cp:lastPrinted>
  <dcterms:modified xsi:type="dcterms:W3CDTF">2019-02-28T12:16:00Z</dcterms:modified>
  <cp:revision>3</cp:revision>
  <dc:subject/>
  <dc:title/>
</cp:coreProperties>
</file>