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ПРОЕКТ №</w:t>
      </w:r>
    </w:p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rPr>
          <w:sz w:val="28"/>
          <w:szCs w:val="28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10154024" r:id="rId2"/>
        </w:object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Normal"/>
        <w:jc w:val="center"/>
        <w:rPr/>
      </w:pPr>
      <w:r>
        <w:rPr>
          <w:b/>
          <w:iCs/>
          <w:sz w:val="28"/>
          <w:szCs w:val="28"/>
          <w:lang w:val="uk-UA"/>
        </w:rPr>
        <w:t xml:space="preserve">Знам`янська </w:t>
      </w:r>
      <w:r>
        <w:rPr>
          <w:b/>
          <w:iCs/>
          <w:sz w:val="28"/>
          <w:szCs w:val="28"/>
          <w:lang w:val="uk-UA" w:eastAsia="en-US"/>
        </w:rPr>
        <w:t xml:space="preserve">  </w:t>
      </w:r>
      <w:r>
        <w:rPr>
          <w:b/>
          <w:iCs/>
          <w:sz w:val="28"/>
          <w:szCs w:val="28"/>
          <w:lang w:val="uk-UA"/>
        </w:rPr>
        <w:t>міська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 xml:space="preserve"> 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 xml:space="preserve">рада  Кіровоградської 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>області</w:t>
      </w:r>
    </w:p>
    <w:p>
      <w:pPr>
        <w:pStyle w:val="Heading1"/>
        <w:rPr>
          <w:szCs w:val="28"/>
          <w:lang w:val="uk-UA"/>
        </w:rPr>
      </w:pPr>
      <w:r>
        <w:rPr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3"/>
        <w:ind w:left="3540" w:firstLine="708"/>
        <w:jc w:val="left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lang w:val="uk-UA"/>
        </w:rPr>
      </w:pPr>
      <w:r>
        <w:rPr>
          <w:rFonts w:cs="Tahoma" w:ascii="Tahoma" w:hAnsi="Tahoma"/>
          <w:b/>
          <w:sz w:val="28"/>
          <w:szCs w:val="28"/>
          <w:lang w:val="uk-UA"/>
        </w:rPr>
      </w:r>
    </w:p>
    <w:p>
      <w:pPr>
        <w:pStyle w:val="Heading1"/>
        <w:jc w:val="left"/>
        <w:rPr/>
      </w:pPr>
      <w:r>
        <w:rPr>
          <w:lang w:val="uk-UA"/>
        </w:rPr>
        <w:t xml:space="preserve">   </w:t>
      </w:r>
      <w:r>
        <w:rPr>
          <w:lang w:val="uk-UA"/>
        </w:rPr>
        <w:t xml:space="preserve">від               2019  року               </w:t>
        <w:tab/>
        <w:tab/>
        <w:t xml:space="preserve">      </w:t>
        <w:tab/>
        <w:tab/>
        <w:t xml:space="preserve">                   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. Знам`янк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дозвіл на дарування </w:t>
      </w:r>
    </w:p>
    <w:p>
      <w:pPr>
        <w:pStyle w:val="Heading4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/4 частки житлового будинку з </w:t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сподарсько-побутовими</w:t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удівлями та спорудами,</w:t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 рахунок аліментних зобов’язань </w:t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ім’я малолітньої дитини</w:t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До виконавчого комітету Знам’янської міської ради звернувся ** р.н., мешканець м.Знам’янки, вул. **, щодо дозволу на дарування  1/4 частки житлового будинку № ** по вул. Віктора Голого, в  м.Знам’янці, за рахунок аліментних зобов’язань  на ім’я малолітнього ** р.н.</w:t>
      </w:r>
    </w:p>
    <w:p>
      <w:pPr>
        <w:pStyle w:val="Heading4"/>
        <w:ind w:left="-284" w:firstLine="284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згідно витягу про реєстрацію права власності на нерухоме майно виданого Знам’янським міжміським комунальним підприємством «Бюро технічної інвентаризації» від ** р. за №,  1/4 частка житлового будинку за адресою: Кіровоградська обл., м.Знам’янка, вул. Віктора Голого, буд.** на праві власності належить**, який має намір подарувати  1/4 частку вищезгаданого будинку  з  господарсько-побутовими будівлями та спорудами малолітньому ** р.н., в  рахунок аліментних зобов’язань;</w:t>
      </w:r>
    </w:p>
    <w:p>
      <w:pPr>
        <w:pStyle w:val="Heading4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після прийняття в дар житлового будинку з  господарсько-побутовими</w:t>
      </w:r>
    </w:p>
    <w:p>
      <w:pPr>
        <w:pStyle w:val="Heading4"/>
        <w:ind w:left="99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івлями та спорудами житлові права  дитини  не  погіршаться, за нею залишається право власності та право користування даним житлом.</w:t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иходячи з вищевикладеного, враховуючи висновки комісії з питань захисту прав дитини (протокол № 2 від 21.02.2019 р.), діючи згідно зі ст.71 Цивільного кодексу України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</w:t>
      </w:r>
    </w:p>
    <w:p>
      <w:pPr>
        <w:pStyle w:val="Normal"/>
        <w:ind w:left="252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</w:t>
      </w:r>
      <w:r>
        <w:rPr>
          <w:b/>
          <w:bCs/>
          <w:sz w:val="28"/>
          <w:szCs w:val="28"/>
          <w:lang w:val="uk-UA"/>
        </w:rPr>
        <w:t>В И Р І Ш И В:</w:t>
      </w:r>
    </w:p>
    <w:p>
      <w:pPr>
        <w:pStyle w:val="Normal"/>
        <w:ind w:left="252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зволити батькові, ** р.н., передати належну йому на праві власності  1/4 (одну четверту) частку житлового будинку з відповідною часткою господарсько-побутових будівель та споруд, що знаходиться за адресою: Кіровоградська область м. Знам’янка, вул. Віктора Голого, буд. **, у власність малолітнього сина,** р.н., в рахунок аліментних зобов’язань, що виникли з рішення Знам’янського міськрайонного суду Кіровоградської області від **р.(провадження №** ЄУН**), шляхом укладання договору про припинення права на аліменти для дитини у зв’язку з передачею права власності на нерухоме майно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зволити батькам, **, які мешкають за адресою: м.Знам’янка, вул.**, укласти договір про припинення права на аліменти для дитини у зв’язку з передачею права власності на 1/4 (одну четверту) частку житлового будинку з відповідною часткою господарсько-побутових будівель та споруд, що знаходиться за адресою: Кіровоградська область, м.Знам’янка, вул. **, право користування в якому належить малолітній дитині, **р.н, та укласти відповідний договір в нотаріальних органах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Дозволити матері,**р.н., підписати договір про припинення права на аліменти для дитини у зв’язку з передачею права власності на нерухоме майно, від імені малолітнього сина,** р.н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бов’язати ** надати до  служби у справах дітей документи про право власності на житло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Організацію  виконання даного рішення покласти на службу у справах дітей (нач. Карпук Л.Д.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еруючу справами Ратушну І.О.</w:t>
      </w:r>
    </w:p>
    <w:p>
      <w:pPr>
        <w:pStyle w:val="Normal"/>
        <w:ind w:left="709" w:hanging="142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Міський голова                                              С. Філіпенко</w:t>
      </w:r>
    </w:p>
    <w:sectPr>
      <w:type w:val="nextPage"/>
      <w:pgSz w:w="11906" w:h="16838"/>
      <w:pgMar w:left="1701" w:right="566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12:13:00Z</dcterms:created>
  <dc:creator>Молін Олександр Сергійович</dc:creator>
  <dc:description/>
  <dc:language>en-US</dc:language>
  <cp:lastModifiedBy>ССД-Карпук</cp:lastModifiedBy>
  <cp:lastPrinted>2019-02-28T12:45:00Z</cp:lastPrinted>
  <dcterms:modified xsi:type="dcterms:W3CDTF">2019-02-28T12:16:00Z</dcterms:modified>
  <cp:revision>3</cp:revision>
  <dc:subject/>
  <dc:title/>
</cp:coreProperties>
</file>