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024162473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20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 р. н., яка є дитиною, що позбавлена батьківського піклування, навчається в Знам’янській ЗОШ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. №4, мешкає в м. Знам’янка, ***, з проханням поставити її на квартирний облік для отримання житла, склад сім’ї – одна особа. Первинним обліком  ***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284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 Поставити в позачергову чергу квартирного обліку виконавчого комітету Знам’янської міської ради *** р. н., дитину, що позбавлена батьківського піклування,  склад сім’ї - одна особ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15:00Z</dcterms:created>
  <dc:creator>Данильченко</dc:creator>
  <dc:description/>
  <cp:keywords/>
  <dc:language>en-US</dc:language>
  <cp:lastModifiedBy>ПК</cp:lastModifiedBy>
  <cp:lastPrinted>2020-06-17T14:22:00Z</cp:lastPrinted>
  <dcterms:modified xsi:type="dcterms:W3CDTF">2020-06-24T13:03:00Z</dcterms:modified>
  <cp:revision>6</cp:revision>
  <dc:subject/>
  <dc:title>Україна</dc:title>
</cp:coreProperties>
</file>