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793670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Про дозвіл на продаж 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житлового будинку з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господарсько-побутови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будівлями та спорудами,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право користування в якому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належить  малолітнім дітя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</w:t>
      </w:r>
      <w:r>
        <w:rPr>
          <w:szCs w:val="24"/>
          <w:lang w:val="uk-UA"/>
        </w:rPr>
        <w:t>До виконавчого комітету Знам’янської міської ради звернулася**, мешканка  смт.Знам’янка Друга, вул.**  щодо дозволу на продаж   житлового будинку з господарсько-побутовими  будівлями та спорудами право користування в якому належить малолітнім дітям: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із свідоцтвом про право на спадщину за законом від** р., та договором дарування від ** р. житловий будинок з господарсько-побутовими будівлями та спорудами  за адресою: смт.Знам’янка Друга, вул. **  </w:t>
      </w:r>
      <w:r>
        <w:rPr>
          <w:rFonts w:eastAsia="Batang;바탕"/>
          <w:bCs/>
          <w:szCs w:val="24"/>
          <w:lang w:val="uk-UA"/>
        </w:rPr>
        <w:t>на праві власності належить Соболь Любові Вікторівні</w:t>
      </w:r>
      <w:r>
        <w:rPr>
          <w:szCs w:val="24"/>
          <w:lang w:val="uk-UA"/>
        </w:rPr>
        <w:t>,  яка  має намір продати  його **,  право користування в якому  належить малолітнім дітям: ** р.н.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після здійснення нотаріальних дій житлові   права  дітей    не  погіршаться, за   ними  залишається право користування будинк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18  від  21.12.2021р.)</w:t>
      </w:r>
      <w:r>
        <w:rPr>
          <w:b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3"/>
        </w:numPr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Дозволити **  р.н.,</w:t>
      </w:r>
      <w:r>
        <w:rPr>
          <w:szCs w:val="24"/>
          <w:lang w:val="uk-UA"/>
        </w:rPr>
        <w:t xml:space="preserve"> що проживає за адресою:  смт.Знам’янка Друга, вул. **  </w:t>
      </w:r>
      <w:r>
        <w:rPr>
          <w:bCs/>
          <w:szCs w:val="24"/>
          <w:lang w:val="uk-UA"/>
        </w:rPr>
        <w:t>продати **</w:t>
      </w:r>
      <w:r>
        <w:rPr>
          <w:szCs w:val="24"/>
          <w:lang w:val="uk-UA"/>
        </w:rPr>
        <w:t xml:space="preserve"> р.н.,  належний їй житловий будинок з господарсько-побутовими будівлями та споруда, що знаходиться за адресою: Кіровоградська область, м.Знам’янка,  вул.**, право користування в  якому   належить малолітнім дітям:** р.н.,</w:t>
      </w:r>
      <w:r>
        <w:rPr>
          <w:rFonts w:eastAsia="Batang;바탕"/>
          <w:bCs/>
          <w:szCs w:val="24"/>
          <w:lang w:val="uk-UA"/>
        </w:rPr>
        <w:t>та укласти відповідний договір купівлі-продажу будинку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</w:t>
      </w:r>
      <w:r>
        <w:rPr>
          <w:bCs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керуючого  справами (секретаря) виконавчого комітету Знам’янської міської ради МЕРЕНКОВУ Лілію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4:08:00Z</dcterms:created>
  <dc:creator>Молін Олександр Сергійович</dc:creator>
  <dc:description/>
  <dc:language>en-US</dc:language>
  <cp:lastModifiedBy>ССД-Карпук</cp:lastModifiedBy>
  <cp:lastPrinted>2021-11-11T14:20:00Z</cp:lastPrinted>
  <dcterms:modified xsi:type="dcterms:W3CDTF">2021-12-21T14:10:00Z</dcterms:modified>
  <cp:revision>3</cp:revision>
  <dc:subject/>
  <dc:title/>
</cp:coreProperties>
</file>