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9363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/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19 липня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Н.Біліченко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М.Нікітін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 ( по 10.0 тис. грн.. кожному з призерів);</w:t>
      </w:r>
    </w:p>
    <w:p>
      <w:pPr>
        <w:pStyle w:val="Normal"/>
        <w:ind w:left="708" w:firstLine="708"/>
        <w:jc w:val="both"/>
        <w:rPr/>
      </w:pPr>
      <w:r>
        <w:rPr/>
        <w:t>"Краще об'єднання співвласників багатоквартирного будинку": І місце – 40,0 тис. грн.; ІІ місце – 30,0 тис. грн. ( по 15.0 тис. грн.. кожному з призерів);  ІІІ місце – 20,0 тис. грн.  ( по 10,0 тис. грн. кожному з призерів)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І.Зіньковська), редакції газети міської ради "Знам'янські вісті" (гол.ред. Н.Коленченко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Перший заступник міського голови                             В.Загородня</w:t>
      </w:r>
    </w:p>
    <w:p>
      <w:pPr>
        <w:pStyle w:val="Normal"/>
        <w:suppressAutoHyphens w:val="false"/>
        <w:ind w:left="4956" w:firstLine="708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від 26 липня 2018року № 205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ок №13 по вулиці Привокзальній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 по вулиці Некрасова </w:t>
      </w:r>
    </w:p>
    <w:p>
      <w:pPr>
        <w:pStyle w:val="Normal"/>
        <w:ind w:left="567" w:hanging="0"/>
        <w:jc w:val="both"/>
        <w:rPr/>
      </w:pPr>
      <w:r>
        <w:rPr/>
        <w:t>ІІІ місце – житловий будинок №11 по вул. Партизанській та житловий будинок №32 по вул. Київській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Грушевського,33» по вул. Михайла Грушевського,33</w:t>
      </w:r>
    </w:p>
    <w:p>
      <w:pPr>
        <w:pStyle w:val="Normal"/>
        <w:ind w:left="567" w:hanging="0"/>
        <w:jc w:val="both"/>
        <w:rPr/>
      </w:pPr>
      <w:r>
        <w:rPr/>
        <w:t>ІІ місце – ОСББ «Злагода» по вул. Віктора Голого,95 та ОСББ «Наш спільний дім-6», вул. Глібка,6</w:t>
      </w:r>
    </w:p>
    <w:p>
      <w:pPr>
        <w:pStyle w:val="Normal"/>
        <w:ind w:left="567" w:hanging="0"/>
        <w:jc w:val="both"/>
        <w:rPr/>
      </w:pPr>
      <w:r>
        <w:rPr/>
        <w:t>ІІІ місце – ОСББ «Яблунька» по вул. Скирди,20 та ОСББ «СТРІЛА РЛК 6» по вул. Віктора Голого,122-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8:00Z</dcterms:created>
  <dc:creator>Capushon</dc:creator>
  <dc:description/>
  <cp:keywords/>
  <dc:language>en-US</dc:language>
  <cp:lastModifiedBy>Elena</cp:lastModifiedBy>
  <cp:lastPrinted>2018-06-11T15:20:00Z</cp:lastPrinted>
  <dcterms:modified xsi:type="dcterms:W3CDTF">2018-07-27T11:34:00Z</dcterms:modified>
  <cp:revision>6</cp:revision>
  <dc:subject/>
  <dc:title> </dc:title>
</cp:coreProperties>
</file>