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61715</wp:posOffset>
            </wp:positionH>
            <wp:positionV relativeFrom="page">
              <wp:posOffset>366395</wp:posOffset>
            </wp:positionV>
            <wp:extent cx="572135" cy="73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4400" w:hanging="0"/>
        <w:rPr>
          <w:rFonts w:ascii="Times New Roman" w:hAnsi="Times New Roman" w:eastAsia="Times New Roman" w:cs="Times New Roman"/>
          <w:sz w:val="32"/>
          <w:lang w:val="en-US"/>
        </w:rPr>
      </w:pPr>
      <w:r>
        <w:rPr>
          <w:rFonts w:eastAsia="Times New Roman" w:cs="Times New Roman" w:ascii="Times New Roman" w:hAnsi="Times New Roman"/>
          <w:sz w:val="32"/>
          <w:lang w:val="en-US"/>
        </w:rPr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2180" w:hanging="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tLeast" w:line="0"/>
        <w:ind w:left="21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нам`янська міська рада Кіровоградської області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3780" w:hanging="0"/>
        <w:rPr>
          <w:rFonts w:ascii="Times New Roman" w:hAnsi="Times New Roman" w:eastAsia="Tahoma" w:cs="Times New Roman"/>
          <w:b/>
          <w:b/>
          <w:sz w:val="24"/>
          <w:szCs w:val="24"/>
          <w:lang w:val="uk-UA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Р</w:t>
      </w:r>
      <w:r>
        <w:rPr>
          <w:rFonts w:eastAsia="Tahoma" w:cs="Times New Roman" w:ascii="Times New Roman" w:hAnsi="Times New Roman"/>
          <w:b/>
          <w:sz w:val="24"/>
          <w:szCs w:val="24"/>
          <w:lang w:val="uk-UA"/>
        </w:rPr>
        <w:t>ОЗПОРЯДЖЕННЯ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3731"/>
      </w:tblGrid>
      <w:tr>
        <w:trPr>
          <w:trHeight w:val="276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ід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листопад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оку</w:t>
            </w:r>
          </w:p>
        </w:tc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atLeast" w:line="0"/>
              <w:ind w:left="28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187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</w:p>
        </w:tc>
      </w:tr>
    </w:tbl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30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проведення конкурс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eastAsia="ru-RU"/>
        </w:rPr>
        <w:t>н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ворічн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креативну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ялинку та чарівну кулю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З метою сприяння творчому саморозвитку, самореалізації та підтримки обдарованих дітей Знам’янської міської територіальної громади, відродження та збереження народних і родинних традицій та культурної спадщини, </w:t>
      </w:r>
      <w:r>
        <w:rPr>
          <w:rFonts w:eastAsia="Times New Roman" w:cs="Times New Roman" w:ascii="Times New Roman" w:hAnsi="Times New Roman"/>
          <w:sz w:val="24"/>
          <w:lang w:val="uk-UA"/>
        </w:rPr>
        <w:t>керуючись ст.42 Закону України “Про місцеве самоврядування в Україні”: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ind w:left="45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вести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а території Знам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янської міської територіальної громади конкур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ворічну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креативну ялинку та чарівну кулю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ind w:left="45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твердити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ложення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ро конкур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ворічну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креативну ялинку та     чарівну ку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одато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numPr>
          <w:ilvl w:val="0"/>
          <w:numId w:val="1"/>
        </w:numPr>
        <w:ind w:left="709" w:hanging="61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 за виконанням даного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розпоряддже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класти на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керуючого справами (секретар) виконавчого комітету Знам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янської міської ради МЕРЕНКОВУ Лілію.</w:t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Зна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янський міський голова                                                        Володимир СОКИРКО</w:t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до розпорядження</w:t>
      </w:r>
    </w:p>
    <w:p>
      <w:pPr>
        <w:pStyle w:val="Normal"/>
        <w:spacing w:lineRule="atLeast" w:line="33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Знам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’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янського  міського голови</w:t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2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2021р. №187 </w:t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кон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орічної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реативної</w:t>
      </w:r>
      <w:r>
        <w:rPr>
          <w:rFonts w:cs="Times New Roman" w:ascii="Times New Roman" w:hAnsi="Times New Roman"/>
          <w:b/>
          <w:sz w:val="24"/>
          <w:szCs w:val="24"/>
        </w:rPr>
        <w:t xml:space="preserve"> ялин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а чарівної кул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і полож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1. Це положення визначає порядок та умови провед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онкурсу Новорічної </w:t>
      </w:r>
      <w:r>
        <w:rPr>
          <w:rFonts w:cs="Times New Roman" w:ascii="Times New Roman" w:hAnsi="Times New Roman"/>
          <w:sz w:val="24"/>
          <w:szCs w:val="24"/>
          <w:lang w:val="uk-UA"/>
        </w:rPr>
        <w:t>креативної</w:t>
      </w:r>
      <w:r>
        <w:rPr>
          <w:rFonts w:cs="Times New Roman" w:ascii="Times New Roman" w:hAnsi="Times New Roman"/>
          <w:sz w:val="24"/>
          <w:szCs w:val="24"/>
        </w:rPr>
        <w:t xml:space="preserve"> ялин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чарівної кулі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2. Тема конкурсу: «Новорічна </w:t>
      </w:r>
      <w:r>
        <w:rPr>
          <w:rFonts w:cs="Times New Roman" w:ascii="Times New Roman" w:hAnsi="Times New Roman"/>
          <w:sz w:val="24"/>
          <w:szCs w:val="24"/>
          <w:lang w:val="uk-UA"/>
        </w:rPr>
        <w:t>креативна</w:t>
      </w:r>
      <w:r>
        <w:rPr>
          <w:rFonts w:cs="Times New Roman" w:ascii="Times New Roman" w:hAnsi="Times New Roman"/>
          <w:sz w:val="24"/>
          <w:szCs w:val="24"/>
        </w:rPr>
        <w:t xml:space="preserve"> ялинк</w:t>
      </w:r>
      <w:r>
        <w:rPr>
          <w:rFonts w:cs="Times New Roman" w:ascii="Times New Roman" w:hAnsi="Times New Roman"/>
          <w:sz w:val="24"/>
          <w:szCs w:val="24"/>
          <w:lang w:val="uk-UA"/>
        </w:rPr>
        <w:t>а та чарівна куля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3. Мета конкурсу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3.1. Розвиток творчих здібностей, допомога в особистому самовдосконаленні та самореалізації </w:t>
      </w:r>
      <w:r>
        <w:rPr>
          <w:rFonts w:cs="Times New Roman" w:ascii="Times New Roman" w:hAnsi="Times New Roman"/>
          <w:sz w:val="24"/>
          <w:szCs w:val="24"/>
          <w:lang w:val="uk-UA"/>
        </w:rPr>
        <w:t>дошкільнят, учнівської та студентської молоді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3.2. Сприяння реалізації та набуттю творчих компетентностей </w:t>
      </w:r>
      <w:r>
        <w:rPr>
          <w:rFonts w:cs="Times New Roman" w:ascii="Times New Roman" w:hAnsi="Times New Roman"/>
          <w:sz w:val="24"/>
          <w:szCs w:val="24"/>
          <w:lang w:val="uk-UA"/>
        </w:rPr>
        <w:t>дітей та молоді</w:t>
      </w:r>
      <w:r>
        <w:rPr>
          <w:rFonts w:cs="Times New Roman" w:ascii="Times New Roman" w:hAnsi="Times New Roman"/>
          <w:sz w:val="24"/>
          <w:szCs w:val="24"/>
        </w:rPr>
        <w:t xml:space="preserve"> мистецьких спеціальн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3. Визначення кращих робіт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4. Організатор конкурсу: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 Зна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нської міської ради. </w:t>
      </w:r>
      <w:r>
        <w:rPr>
          <w:rFonts w:cs="Times New Roman" w:ascii="Times New Roman" w:hAnsi="Times New Roman"/>
          <w:sz w:val="24"/>
          <w:szCs w:val="24"/>
        </w:rPr>
        <w:t xml:space="preserve">У конкурсі можуть брати участь </w:t>
      </w:r>
      <w:r>
        <w:rPr>
          <w:rFonts w:cs="Times New Roman" w:ascii="Times New Roman" w:hAnsi="Times New Roman"/>
          <w:sz w:val="24"/>
          <w:szCs w:val="24"/>
          <w:lang w:val="uk-UA"/>
        </w:rPr>
        <w:t>вихованці дошкільних навчальних закладів, учнівська та студентська молодь</w:t>
      </w:r>
      <w:r>
        <w:rPr>
          <w:rFonts w:cs="Times New Roman" w:ascii="Times New Roman" w:hAnsi="Times New Roman"/>
          <w:sz w:val="24"/>
          <w:szCs w:val="24"/>
        </w:rPr>
        <w:t>, а також фізичні особи, які подали заяву про намір узяти участь у конкурсі та подали на конкурс роботи, професійний рівень яких відповідає вимогам, встановленим умовами конкурсу. Один учасник може подати на конкурс декілька робі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5. Оргкомітет конкурсу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ЕРЕНКОВА Л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еруючий справами (секретар) виконавчого комітету Зна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нської міської ради – голова організаційного коміте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ЙЧЕНКО Оле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начальник відділу організаційно-кадрової роботи – секретар організаційного коміте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ЕЛЕНСЬКА Віктор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екретар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ПОВА Тетя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головний спеціаліст відділу осві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УРІКО Оле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головний спеціаліст юридичного відділ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Умови проведення конкур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2.1. Організатор конкурсу несе відповідальність за дотримання умов конкурсу перед його учасниками, які виконали у встановлені терміни й у повному обсязі умови конкурсу, а також забезпечує зберігання конкурсних робіт під час проведення конкурс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.3. Конкурсні роботи повинні об’ємно-просторовими, функціональноконструктивними та художньо-образними засобами дизайну відобразити нове бачення традиційного і головного елемента новорічних свят – Новорічної ялин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чарівної кул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крім того творчі роботи повинні показати сучасний нестандартний підхід до використання як традиційних дизайнерських матеріалів (папір, картон, пластик, деревина тощо), так і застосування не характерних для об’ємно-просторової дизайнерської практики матеріалів (як то нитки, тканина тощо) або навіть предметів (пляшки, парасольки, СDдиски тощо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1. Матеріали та техніки виконання новорічної дизайнерської ялинки та чарівної кулі конкурсант обирає самостійно. Висота конкурсної новорічної ялинки має бути в діапазоні 50 – 70 см. а чарівної кулі об’єм 30-60с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2.4. Матеріали конкурсних пропозицій подаються разом із супровідним листом, у якому зазначена така інформація про автора роботи: прізвище, ім’я, по батькові, рік народження, </w:t>
      </w:r>
      <w:r>
        <w:rPr>
          <w:rFonts w:cs="Times New Roman" w:ascii="Times New Roman" w:hAnsi="Times New Roman"/>
          <w:sz w:val="24"/>
          <w:szCs w:val="24"/>
          <w:lang w:val="uk-UA"/>
        </w:rPr>
        <w:t>клас,</w:t>
      </w:r>
      <w:r>
        <w:rPr>
          <w:rFonts w:cs="Times New Roman" w:ascii="Times New Roman" w:hAnsi="Times New Roman"/>
          <w:sz w:val="24"/>
          <w:szCs w:val="24"/>
        </w:rPr>
        <w:t xml:space="preserve"> група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урс, </w:t>
      </w:r>
      <w:r>
        <w:rPr>
          <w:rFonts w:cs="Times New Roman" w:ascii="Times New Roman" w:hAnsi="Times New Roman"/>
          <w:sz w:val="24"/>
          <w:szCs w:val="24"/>
        </w:rPr>
        <w:t xml:space="preserve">контактний телефон, електронна адрес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2.5. Заяви на конкурс подаються за встановленою формою (додаток 1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                                    Продовження додат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6. Критерії оцінки робіт: відповідність роботи умовам та вимогам конкурсу; виразне образно-асоціативне вирішення теми конкурсу; повнота розкриття теми; естетичність та оригінальність рішень; нестандартність обраних матеріалів та технічних прийомів; гармонійність і масштабність елементі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>У конкурсі не будуть розглядатися роботи: які надійдуть несвоєчасно; про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 xml:space="preserve">кти, що не відповідають вимогам і тематиці конкурс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Визначення переможці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 Організатор конкурсу затверджує склад журі та відповідального секретаря (додаток 2). Члени журі в конкурсі участі не беруть, не дають роз’яснень про умови конкурсу й не консультують авторів конкурсних про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 xml:space="preserve">кті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3.2. Конкурс уважається таким, що відбувся, якщо на нього подано не менше трьох конкурсних про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 xml:space="preserve">кті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3.3. Рішення журі є остаточним і не може бути змінено, зокрема і організаторами конкурсу. У разі рівного розподілу голосів, поданих за конкурсну роботу, голова журі має право вирішального голос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3.4. Журі конкурсу проводить відбір 10 кращих робіт за двома категоріями: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Новорічна </w:t>
      </w:r>
      <w:r>
        <w:rPr>
          <w:rFonts w:cs="Times New Roman" w:ascii="Times New Roman" w:hAnsi="Times New Roman"/>
          <w:sz w:val="24"/>
          <w:szCs w:val="24"/>
          <w:lang w:val="uk-UA"/>
        </w:rPr>
        <w:t>креативна</w:t>
      </w:r>
      <w:r>
        <w:rPr>
          <w:rFonts w:cs="Times New Roman" w:ascii="Times New Roman" w:hAnsi="Times New Roman"/>
          <w:sz w:val="24"/>
          <w:szCs w:val="24"/>
        </w:rPr>
        <w:t xml:space="preserve"> ялинк</w:t>
      </w:r>
      <w:r>
        <w:rPr>
          <w:rFonts w:cs="Times New Roman" w:ascii="Times New Roman" w:hAnsi="Times New Roman"/>
          <w:sz w:val="24"/>
          <w:szCs w:val="24"/>
          <w:lang w:val="uk-UA"/>
        </w:rPr>
        <w:t>а» та «Чарівна куля»</w:t>
      </w:r>
      <w:r>
        <w:rPr>
          <w:rFonts w:cs="Times New Roman" w:ascii="Times New Roman" w:hAnsi="Times New Roman"/>
          <w:sz w:val="24"/>
          <w:szCs w:val="24"/>
        </w:rPr>
        <w:t xml:space="preserve">, автори яких стають </w:t>
      </w:r>
      <w:r>
        <w:rPr>
          <w:rFonts w:cs="Times New Roman" w:ascii="Times New Roman" w:hAnsi="Times New Roman"/>
          <w:sz w:val="24"/>
          <w:szCs w:val="24"/>
          <w:lang w:val="uk-UA"/>
        </w:rPr>
        <w:t>номінантами</w:t>
      </w:r>
      <w:r>
        <w:rPr>
          <w:rFonts w:cs="Times New Roman" w:ascii="Times New Roman" w:hAnsi="Times New Roman"/>
          <w:sz w:val="24"/>
          <w:szCs w:val="24"/>
        </w:rPr>
        <w:t xml:space="preserve"> конкурсу. Серед кращих робіт у кожній категорії журі визначає І, ІІ, ІІІ місця, автори яких стають переможцями конкурсу. Окрім того організаторами конкурсу передбачено декілька заохочувальних дипломів за різними номінаціями (глядацьких симпатій, дизайну тощо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3.4. Результати конкурсу та нагородження переможц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результатами конкурсу буде проведена тематична виставка робі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можців та </w:t>
      </w:r>
      <w:r>
        <w:rPr>
          <w:rFonts w:cs="Times New Roman" w:ascii="Times New Roman" w:hAnsi="Times New Roman"/>
          <w:sz w:val="24"/>
          <w:szCs w:val="24"/>
          <w:lang w:val="uk-UA"/>
        </w:rPr>
        <w:t>номінантів</w:t>
      </w:r>
      <w:r>
        <w:rPr>
          <w:rFonts w:cs="Times New Roman" w:ascii="Times New Roman" w:hAnsi="Times New Roman"/>
          <w:sz w:val="24"/>
          <w:szCs w:val="24"/>
        </w:rPr>
        <w:t xml:space="preserve"> конкурсу в приміщенн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</w:t>
      </w:r>
      <w:r>
        <w:rPr>
          <w:rFonts w:cs="Times New Roman" w:ascii="Times New Roman" w:hAnsi="Times New Roman"/>
          <w:sz w:val="24"/>
          <w:szCs w:val="24"/>
        </w:rPr>
        <w:t xml:space="preserve">за адрес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ул..Михайла Грушевського,17. Переможці конкурсу будуть відзначені Дипломами та нагороджені цінними подарунками. Усі інші роботи, що пройшли конкурсний відбір журі конкурсу, отримають дипломи учасників конкурсу. Нагор</w:t>
      </w:r>
      <w:r>
        <w:rPr>
          <w:rFonts w:cs="Times New Roman" w:ascii="Times New Roman" w:hAnsi="Times New Roman"/>
          <w:sz w:val="24"/>
          <w:szCs w:val="24"/>
        </w:rPr>
        <w:t xml:space="preserve">одження переможців відбудеться 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19 грудня 20</w:t>
      </w:r>
      <w:r>
        <w:rPr>
          <w:rFonts w:cs="Times New Roman" w:ascii="Times New Roman" w:hAnsi="Times New Roman"/>
          <w:sz w:val="24"/>
          <w:szCs w:val="24"/>
          <w:lang w:val="uk-U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ро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 час відкриття Головної ялинки Зна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нської міської територіальної гром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Порядок надходження конкурсних робі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4.1. Початком конкурсу вважається дата оголошення конкурсу 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фіційному </w:t>
      </w:r>
      <w:r>
        <w:rPr>
          <w:rFonts w:cs="Times New Roman" w:ascii="Times New Roman" w:hAnsi="Times New Roman"/>
          <w:sz w:val="24"/>
          <w:szCs w:val="24"/>
        </w:rPr>
        <w:t xml:space="preserve">сайті </w:t>
      </w:r>
      <w:r>
        <w:rPr>
          <w:rFonts w:cs="Times New Roman" w:ascii="Times New Roman" w:hAnsi="Times New Roman"/>
          <w:sz w:val="24"/>
          <w:szCs w:val="24"/>
          <w:lang w:val="uk-UA"/>
        </w:rPr>
        <w:t>Зна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нської міської ради</w:t>
      </w:r>
      <w:r>
        <w:rPr>
          <w:rFonts w:cs="Times New Roman" w:ascii="Times New Roman" w:hAnsi="Times New Roman"/>
          <w:sz w:val="24"/>
          <w:szCs w:val="24"/>
        </w:rPr>
        <w:t>. Кінцевий термін подання про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ктних робіт: 15.12.20</w:t>
      </w:r>
      <w:r>
        <w:rPr>
          <w:rFonts w:cs="Times New Roman" w:ascii="Times New Roman" w:hAnsi="Times New Roman"/>
          <w:sz w:val="24"/>
          <w:szCs w:val="24"/>
          <w:lang w:val="uk-U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року. Підведення підсумків конкурсу відбудеться 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12.20</w:t>
      </w:r>
      <w:r>
        <w:rPr>
          <w:rFonts w:cs="Times New Roman" w:ascii="Times New Roman" w:hAnsi="Times New Roman"/>
          <w:sz w:val="24"/>
          <w:szCs w:val="24"/>
          <w:lang w:val="uk-U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рок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4.2. Конкурсні роботи не рецензуються та після проведення конкурсу не повертаютьс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4.3. Організатор конкурсу має право на подальше використання конкурсних робіт з некомерційними цілями для рекламування конкурсу та розширення кола його учасників (розміщення в інтернеті, у друкарських виданнях, на виставкових стендах тощо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ь 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конкурсі Новорічної дизайнерської ялин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а чарівної кул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ізвище, ім я та по батькові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ісце навчання (місто, </w:t>
      </w:r>
      <w:r>
        <w:rPr>
          <w:rFonts w:cs="Times New Roman" w:ascii="Times New Roman" w:hAnsi="Times New Roman"/>
          <w:sz w:val="24"/>
          <w:szCs w:val="24"/>
          <w:lang w:val="uk-UA"/>
        </w:rPr>
        <w:t>назва навчального закладу, група, клас,курс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я адрес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ий телефон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Зна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янський міський голова                                                  Володимир СОКИР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540" w:after="180"/>
      <w:ind w:hanging="340"/>
    </w:pPr>
    <w:rPr>
      <w:rFonts w:ascii="Times New Roman" w:hAnsi="Times New Roman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18:00Z</dcterms:created>
  <dc:creator>Admin</dc:creator>
  <dc:description/>
  <cp:keywords/>
  <dc:language>en-US</dc:language>
  <cp:lastModifiedBy>Elena</cp:lastModifiedBy>
  <cp:lastPrinted>2021-11-22T09:18:00Z</cp:lastPrinted>
  <dcterms:modified xsi:type="dcterms:W3CDTF">2021-11-23T09:28:00Z</dcterms:modified>
  <cp:revision>3</cp:revision>
  <dc:subject/>
  <dc:title/>
</cp:coreProperties>
</file>