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71759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</w:t>
        <w:tab/>
        <w:t xml:space="preserve">  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а над майном,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яке належить неповнолітній дитині-сироті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 ** **, **.**.**р.н.,   яка проживає за адресою: Кіровоградська область, смт. Знам’янка Друга, вул. **, ** опікуном над майном, яке належить неповнолітній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неповнолітня ** ** **,  **.**.**р.н., перебуває на первинному обліку служби у справах дітей виконавчого комітету Знам’янської міської ради, як дитина-сирота (рішення виконавчого комітету Знам’янської міської ради від 27.07.2012р.  №404 «Про надання статусу дитини-сироти»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27.08.2012р.  №470 «Про призначення опікуна малолітній ** ** **, **.**.** року народження» малолітній ** ** ** призначено опікуна -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4.02.2019р.  неповнолітня має право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земельну частку (пай), яка розташована на території смт. Знам’янка Друга Кіровоградської області. Співвласником другої половини вказаної земельної частки є тітка неповнолітньої, ** ** **, **.**.**р.н.;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** ** ** звернулася із заявою про призначення її опікуном над вищевказаним майном, яке належить її неповнолітній племінниці, ** ** **, **.**.**р.н., з метою його збереження до повноліття дитини. Піклувальник,** ** **, не заперечує, про що написала відповідну заяву. 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7.10.2019р. №14), з метою захисту житлових та майнових прав неповнолітньої ** ** **, **.**.**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</w:t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** ** **, **.**.**р.н., опікуном над майном дитини, яке складається з ½ земельної частки (пай), яка розташована території смт. Знам’янка Друга Кіровоградської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** ** **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1:00Z</dcterms:created>
  <dc:creator>Молін Олександр Сергійович</dc:creator>
  <dc:description/>
  <dc:language>en-US</dc:language>
  <cp:lastModifiedBy>vp</cp:lastModifiedBy>
  <cp:lastPrinted>2018-08-14T09:01:00Z</cp:lastPrinted>
  <dcterms:modified xsi:type="dcterms:W3CDTF">2019-10-21T06:31:00Z</dcterms:modified>
  <cp:revision>2</cp:revision>
  <dc:subject/>
  <dc:title/>
</cp:coreProperties>
</file>