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576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suppressAutoHyphens w:val="true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2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>Про затвердження висновку служби у справа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підтвердження місця проживання малолітньої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дитини,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,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висновок від 30.11.2018 р. про підтвердження місця проживання дитини,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для її тимчасового виїзду за межі України, заяву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>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 та інші документи, зібрані службою у справах дітей виконавчого комітету Знам’янської міської ради, встановлено, що дитина, зареєстрована за адресою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, проживає разом з заявником за адресою: </w:t>
      </w:r>
      <w:r>
        <w:rPr>
          <w:bCs/>
          <w:szCs w:val="24"/>
          <w:lang w:val="uk-UA"/>
        </w:rPr>
        <w:t xml:space="preserve">***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19  від  03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ind w:left="426" w:hanging="66"/>
        <w:jc w:val="center"/>
        <w:rPr/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разом з матір’ю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Рішення набрало законної сили                        _________ 2018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48:00Z</dcterms:created>
  <dc:creator>Молін Олександр Сергійович</dc:creator>
  <dc:description/>
  <cp:keywords/>
  <dc:language>en-US</dc:language>
  <cp:lastModifiedBy>ПК5</cp:lastModifiedBy>
  <cp:lastPrinted>2018-12-04T09:11:00Z</cp:lastPrinted>
  <dcterms:modified xsi:type="dcterms:W3CDTF">2018-12-13T13:58:00Z</dcterms:modified>
  <cp:revision>15</cp:revision>
  <dc:subject/>
  <dc:title> </dc:title>
</cp:coreProperties>
</file>