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350235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2  кві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я 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оку </w:t>
        <w:tab/>
        <w:tab/>
        <w:t xml:space="preserve">          м. Знам’янка</w:t>
        <w:tab/>
        <w:tab/>
        <w:tab/>
        <w:tab/>
        <w:tab/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реведення учнів і вихов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кладів освіти та культури Знам’я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територіальної громади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истанційну форму навч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05 по 09 квітня 2021 року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  <w:szCs w:val="24"/>
          <w:shd w:fill="FFFFFF" w:val="clear"/>
        </w:rPr>
        <w:t>Відповідно до Закону України «Про захист населення від інфекційних хвороб», Постанови Кабінету Міністрів України від 17 лютого 2021 року № 104 «Про внесення змін до деяких актів Кабінету Міністрів України»</w:t>
      </w:r>
      <w:bookmarkStart w:id="0" w:name="n3"/>
      <w:bookmarkEnd w:id="0"/>
      <w:r>
        <w:rPr>
          <w:sz w:val="24"/>
          <w:szCs w:val="24"/>
          <w:shd w:fill="FFFFFF" w:val="clear"/>
        </w:rPr>
        <w:t>, з урахуванням пункту 6 рішення міської комісії з питань техногенно-екологічної безпеки та надзвичайних ситуацій № 15 від                  02 листопада 2020 року з метою запобігання поширенню на території Знам’янської міської територіальної громади гострої респіраторної хвороби COVID-19, спричиненої коронавірусом SARS-CoV-2 та</w:t>
      </w:r>
      <w:r>
        <w:rPr>
          <w:color w:val="000000"/>
          <w:sz w:val="24"/>
          <w:szCs w:val="24"/>
          <w:shd w:fill="FFFFFF" w:val="clear"/>
        </w:rPr>
        <w:t xml:space="preserve"> збереження здоров’я учасників освітнього процесу,</w:t>
      </w:r>
      <w:r>
        <w:rPr>
          <w:sz w:val="24"/>
        </w:rPr>
        <w:t xml:space="preserve"> керуючись ст.42 Закону України «Про місцеве самоврядування в Україні»:</w:t>
      </w:r>
    </w:p>
    <w:p>
      <w:pPr>
        <w:pStyle w:val="TextBody"/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еріод з 05 по 09 квітня 2021 року перевести на дистанційну форму навчання учнів 5-10 класів закладів загальної середньої освіти, вихованців центру дитячої та юнацької творчості,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дитячо-юнацької спортивної школ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тячої музичної школ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мені М. В. Лисенка, клубних формувань, що працюють на базах закладів культур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світи Людмилі КЛИМЕНКО, начальнику відділу культури і туризму Світлані БАБАЄВІЙ забезпечити доведення інформації до відома керівників закладів та установ освіти і культури, до батьків дітей щодо переведення на дистанційну форму навчання з 05 по 09 квітня 2021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ділу інформаційної діяльності та комунікацій з громадськістю Ірині ЗІНЬКОВСЬКІЙ оприлюднити дане розпорядження на веб-сайті Знам’ян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івникам структурних підрозділів виконавчого комітету Знам’янської міської ради у межах своїх повноважень забезпечити організацію виконання даного рішення.</w:t>
      </w:r>
    </w:p>
    <w:p>
      <w:pPr>
        <w:pStyle w:val="Style14"/>
        <w:tabs>
          <w:tab w:val="clear" w:pos="708"/>
          <w:tab w:val="left" w:pos="1134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покласти на заступника міського  голови з питань діяльності виконавчих органів Дмитра МОЛОДЧЕНКА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нам’янський міський голова                                                   Володимир СОКИР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2:00Z</dcterms:created>
  <dc:creator>Admin</dc:creator>
  <dc:description/>
  <cp:keywords/>
  <dc:language>en-US</dc:language>
  <cp:lastModifiedBy>Elena</cp:lastModifiedBy>
  <cp:lastPrinted>2021-04-05T09:21:00Z</cp:lastPrinted>
  <dcterms:modified xsi:type="dcterms:W3CDTF">2021-04-05T08:14:00Z</dcterms:modified>
  <cp:revision>4</cp:revision>
  <dc:subject/>
  <dc:title/>
</cp:coreProperties>
</file>