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0208652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сер</w:t>
      </w:r>
      <w:r>
        <w:rPr>
          <w:sz w:val="24"/>
          <w:szCs w:val="24"/>
          <w:lang w:val="ru-RU"/>
        </w:rPr>
        <w:t xml:space="preserve">пня </w:t>
      </w:r>
      <w:r>
        <w:rPr>
          <w:sz w:val="24"/>
          <w:szCs w:val="24"/>
        </w:rPr>
        <w:t xml:space="preserve"> 2019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квітень 2019 року</w:t>
      </w:r>
    </w:p>
    <w:p>
      <w:pPr>
        <w:pStyle w:val="Heading5"/>
        <w:jc w:val="both"/>
        <w:rPr/>
      </w:pPr>
      <w:r>
        <w:rPr/>
        <w:t xml:space="preserve">     </w:t>
      </w:r>
      <w:r>
        <w:rPr/>
        <w:t>Розглянувши акти обстеження зелених насаджень від  05.04. та 09.04.2019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твердити акти обстеження зелених насаджень від  05.04. та 09.04.2019 р. (додаю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Надати дозвіл Кострикіну Д.О. на видалення чотирьох дерев породи осокір, що досягли вікової межі  та   значної   висоти  і  при  великій  швидкості  вітру  можуть  впасти  на  проїжджу  частину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/>
        <w:t>вул. Михайла Грушевського пошкодивши лінії електропередач, огорожі та будівлі, які розташовані вздовж огорожі земельної ділянки зі сторони вул. Михайла Грушевського, п`ятьох самосійних дерев породи клен, чотири з яких розташовані біля приміщення крамниці та одне, що розташоване біля огорожі зі сторони вул. Михайла Грушевського, двох фаутних дерев породи абрикос, одне з яких  розташоване біля огорожі навпроти СТО, друге – біля споруди зі сторони залізниці, сімнадцять  самосійних фаутних  дерев породи вишня, які розташовані біля огорожі зі сторони вул. Михайла Грушевського, одного дерева породи груша, що досягло вікової межі і розташоване біля огорожі  зі сторони залізниці, одного сухостійного дерева породи яблуня, яке розташоване біля огорожі  зі сторони залізниці, самосійну паросль дерев різних порід з товщиною кореневої шийки більше 5 см., що не піддається обліку, яка  розташована в межах земельної ділянки та вздовж огорожі зі сторони приміщення колишньої котельні,  які розташовані на території земельної ділянки по вул. Станційна, 1-А, за власні кош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 Надати дозвіл голові правління ОСББ  «Матросова 28» Білан О.А. на  видалення  </w:t>
      </w:r>
      <w:r>
        <w:rPr>
          <w:i/>
        </w:rPr>
        <w:t xml:space="preserve"> –  </w:t>
      </w:r>
      <w:r>
        <w:rPr/>
        <w:t xml:space="preserve">дванадцятьох вікових дерев породи акація, одинадцять з яких розташовані вздовж внутрішньодворового проїзду та одне – зі сторони огорожі будівельного майданчика ЗОШ № 5, двох дерев породи ясен, одне з яких, що досягло вікової межі, знаходиться зі сторони огорожі будівельного майданчика ЗОШ № 5 та одного фаутного, яке знаходиться біля </w:t>
      </w:r>
      <w:r>
        <w:rPr>
          <w:lang w:val="en-US"/>
        </w:rPr>
        <w:t>I</w:t>
      </w:r>
      <w:r>
        <w:rPr/>
        <w:t xml:space="preserve"> під`їзду,  одного сухостійного дерева породи груша, яке розташоване навпроти  </w:t>
      </w:r>
      <w:r>
        <w:rPr>
          <w:lang w:val="en-US"/>
        </w:rPr>
        <w:t>II</w:t>
      </w:r>
      <w:r>
        <w:rPr/>
        <w:t xml:space="preserve">  під`їзду та одного фаутного дерева породи каштан, яке знаходиться навпроти  </w:t>
      </w:r>
      <w:r>
        <w:rPr>
          <w:lang w:val="en-US"/>
        </w:rPr>
        <w:t>III</w:t>
      </w:r>
      <w:r>
        <w:rPr/>
        <w:t xml:space="preserve">  під`їзду, за кошти ОСБ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Видалення   зелених  насаджень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5. Зобов’язати   гр.  Кострикіна Дмитра Олександровича  та Білан Оксану Анатоліївну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заст. нач. С. Усатенко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7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32:00Z</dcterms:created>
  <dc:creator>Admin</dc:creator>
  <dc:description/>
  <cp:keywords/>
  <dc:language>en-US</dc:language>
  <cp:lastModifiedBy>User</cp:lastModifiedBy>
  <cp:lastPrinted>2019-04-04T08:41:00Z</cp:lastPrinted>
  <dcterms:modified xsi:type="dcterms:W3CDTF">2019-08-12T11:41:00Z</dcterms:modified>
  <cp:revision>3</cp:revision>
  <dc:subject/>
  <dc:title/>
</cp:coreProperties>
</file>