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02758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31 липня 2018 року</w:t>
        <w:tab/>
        <w:t xml:space="preserve">                                                                                № 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робочого проект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ідповідно до Закону України «Про публічні закупівлі» від 25.12.2015 року №922-VIII</w:t>
      </w:r>
      <w:r>
        <w:rPr>
          <w:b w:val="false"/>
          <w:bCs/>
          <w:sz w:val="24"/>
          <w:szCs w:val="24"/>
        </w:rPr>
        <w:t>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lang w:val="ru-RU"/>
        </w:rPr>
        <w:t>атвердити робочий проект по об</w:t>
      </w:r>
      <w:r>
        <w:rPr>
          <w:b w:val="false"/>
          <w:sz w:val="24"/>
          <w:szCs w:val="24"/>
        </w:rPr>
        <w:t>’єкту будівництв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Капітальний ремонт фасаду  будівлі Знам’янської міської ради вул..Михайла Грушевського, 19 в м.Знам’янка Кіровоградської області» в сумі 389,444 тис.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</w:rPr>
        <w:t>Міський  голова                                                                                 С.Філіпенко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54:00Z</dcterms:created>
  <dc:creator>Молін Олександр Сергійович</dc:creator>
  <dc:description/>
  <cp:keywords/>
  <dc:language>en-US</dc:language>
  <cp:lastModifiedBy>User</cp:lastModifiedBy>
  <cp:lastPrinted>2018-07-30T15:14:00Z</cp:lastPrinted>
  <dcterms:modified xsi:type="dcterms:W3CDTF">2018-08-01T06:55:00Z</dcterms:modified>
  <cp:revision>3</cp:revision>
  <dc:subject/>
  <dc:title> </dc:title>
</cp:coreProperties>
</file>