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664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ІВАЩЕНКА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лега Дмитровича щодо надання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дозволу на 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иноградом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и ІВАЩЕНКА Олега Дмитровича  від 03.09.2021р. про  надання  дозволу  на  сезонну  торгівлю  виноградом, вирощеним в приватному секторі, за адресою:  м. Знам’янка, вул. Михайла Грушевського, 22 на алеї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ІВАЩЕНКУ Олегу Дмитровичу дозвіл на сезонну торгівлю виноградом, вирощеним в приватному секторі, з ___ вересня 2021 року по __________ 2021 року, площа 2 кв.м., за адресою: м.Знам’янка, вул.Михайла Грушевського, 22 на алеї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/>
      </w:pPr>
      <w:r>
        <w:rPr>
          <w:sz w:val="24"/>
          <w:szCs w:val="24"/>
          <w:lang w:eastAsia="ru-RU"/>
        </w:rPr>
        <w:t>Громадянину ІВАЩЕНКУ Олегу Дмитровичу з метою розвитку в громаді соціально  відповідального бізнесу та прозорості взаємовідносин  між громадянами та Знам'янським міськвиконкомом  рекомендува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86" w:hanging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  <w:lang w:eastAsia="ru-RU"/>
        </w:rPr>
        <w:t>здійснювати щоденне прибирання території місць торгівлі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ind w:left="720" w:hanging="294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 Знак Знак3"/>
    <w:qFormat/>
    <w:rPr>
      <w:sz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0:00Z</dcterms:created>
  <dc:creator>main</dc:creator>
  <dc:description/>
  <cp:keywords/>
  <dc:language>en-US</dc:language>
  <cp:lastModifiedBy>Пользователь Windows</cp:lastModifiedBy>
  <cp:lastPrinted>2021-08-10T10:15:00Z</cp:lastPrinted>
  <dcterms:modified xsi:type="dcterms:W3CDTF">2021-09-09T07:35:00Z</dcterms:modified>
  <cp:revision>4</cp:revision>
  <dc:subject/>
  <dc:title> </dc:title>
</cp:coreProperties>
</file>