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Річний план закупівель на 2022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журнали реєстрац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b/>
                <w:color w:val="333333"/>
                <w:lang w:val="ru-RU" w:eastAsia="ru-RU"/>
              </w:rPr>
              <w:t>7</w:t>
            </w:r>
            <w:r>
              <w:rPr>
                <w:color w:val="333333"/>
                <w:lang w:eastAsia="ru-RU"/>
              </w:rPr>
              <w:t>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еєстрація підписувача та отримання ЕЦ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68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8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озподіл в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110000-7 (водопостачання та водовідвед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10000-4 системні бл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7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6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телефонного зв’язку та передачі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210000-1 (послуги зв'яз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 (картриджи, тонери, фотобараба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п’ютерне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 (жорсткий диск, модуль пам'яті, елемент живл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20000-7 (світильник ЛЕД 40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фта і дистиля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09130000-9 (бензин А-92(євро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оли, серванти, письмові столи та книжкові шаф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120000-9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ме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2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7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110000-4 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6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2260000-5 (послуги інформатизації(хостинг та технічна підтримка znam.gov.ua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5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6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260000-5 (послуги інформатизації(хостинг та технічна підтримка znam.gov.ua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5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530000-9 (технічне обслуговування газопроводу за адресою м.Знам'янка вул.Грушевського,1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36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530000-9 (технічне обслуговування газопроводу за адресою м.Знам'янка вул.Грушевського,1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6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м.Знам'янка вул.Матросова, 27/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22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м.Знам'янка вул.Грушевського,17/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9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техні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50530000-9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ехнічне обслуговування газопроводу за адресою с.Петрове, вул Викреста, 12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7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інформаційно-консультаційні послуги по рботі з Програмним комплексом ІС-ПР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трукції та їх част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2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оручні для інвалі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(обкладинка "Справа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п’ютерне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0230000-0 (клавіатура, миш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аласти для розрядних ламп чи труб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150000-2 (джерело безперебійного живл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2-22T11:43:00Z</dcterms:modified>
  <cp:revision>21</cp:revision>
  <dc:subject/>
  <dc:title/>
</cp:coreProperties>
</file>