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4899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вул. Козацька,**,  щодо дозволу на продаж житлової квартири № **по вул.Чайковського, буд.**, право користування якою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 купівлі-продажу від **р. житлова квартира за адресою: Кіровоградська область, м.Знам’янка, вул. Чайковського,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 який має намір продати її**, право користування якою належить малолітній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6 від 30.06. 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родати ** р.н., житлову квартиру, що  знаходиться за адресою: Кіровоградська область, м.Знам’янка, вул. Чайковського,**, кв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**р.н.,та укласти відповідний договір купівлі-продажу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6:00Z</dcterms:created>
  <dc:creator>Молін Олександр Сергійович</dc:creator>
  <dc:description/>
  <dc:language>en-US</dc:language>
  <cp:lastModifiedBy>ССД-Карпук</cp:lastModifiedBy>
  <cp:lastPrinted>2020-07-02T11:05:00Z</cp:lastPrinted>
  <dcterms:modified xsi:type="dcterms:W3CDTF">2020-07-02T08:08:00Z</dcterms:modified>
  <cp:revision>3</cp:revision>
  <dc:subject/>
  <dc:title/>
</cp:coreProperties>
</file>