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b/>
          <w:iCs/>
          <w:sz w:val="24"/>
          <w:szCs w:val="24"/>
          <w:lang w:val="uk-UA"/>
        </w:rPr>
        <w:tab/>
        <w:tab/>
      </w:r>
      <w:r>
        <w:rPr>
          <w:sz w:val="24"/>
          <w:szCs w:val="24"/>
          <w:lang w:val="uk-UA"/>
        </w:rPr>
        <w:t xml:space="preserve">                     </w:t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752804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0 жовтня   2019  року               </w:t>
        <w:tab/>
        <w:tab/>
        <w:t xml:space="preserve">      </w:t>
        <w:tab/>
        <w:tab/>
        <w:t xml:space="preserve">                  № 225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4"/>
        </w:rPr>
        <w:t xml:space="preserve">Про надання </w:t>
      </w:r>
      <w:r>
        <w:rPr>
          <w:b w:val="false"/>
          <w:sz w:val="24"/>
          <w:szCs w:val="24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лася *** щодо надання малолітньому *** р.н., та малолітній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батько, ***, учасник бойових дій, загинув (свідоцтво про смерть серія І-ОЛ № 227201 від 27.05.2016 р., видане Знам’янським міським відділом державної реєстрації актів цивільного стану Головного територіального управління юстиції у Кіровоградській області), у зв’язку з чим малолітній *** р.н. та малолітня *** р.н., набули статус дітей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 11 від 27.08.2019р.),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алолітньому *** р.н., (свідоцтво про народження серія І-ОЛ  №028898, видане відділом реєстрації актів цивільного стану по м.Знам’янка Знам’янського міськрайонного управління юстиції Кіровоградської області  від 21.09.2006 р.) та малолітній *** р.н., (свідоцтво про народження: серія І-ОЛ №100709, видане відділом реєстрації актів цивільного стану по місту Знам’янка Знам’янського міськрайонного управління юстиції Кіровоградської області від 20.09.2010 р.), місце проживання/перебування: Кіровоградська область,    м. Знам’янка, ***, статус дитини, яка постраждала внаслідок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тушну І.О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49:00Z</dcterms:created>
  <dc:creator>Молін Олександр Сергійович</dc:creator>
  <dc:description/>
  <cp:keywords/>
  <dc:language>en-US</dc:language>
  <cp:lastModifiedBy>ПК5</cp:lastModifiedBy>
  <cp:lastPrinted>2019-10-16T11:22:00Z</cp:lastPrinted>
  <dcterms:modified xsi:type="dcterms:W3CDTF">2019-10-18T07:08:00Z</dcterms:modified>
  <cp:revision>10</cp:revision>
  <dc:subject/>
  <dc:title> </dc:title>
</cp:coreProperties>
</file>