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до проєкту рішення Знам’янської міської ради 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  <w:lang w:val="uk-UA"/>
        </w:rPr>
        <w:t>Про затвердження експертної оцінки вартості комунального майна</w:t>
      </w:r>
      <w:r>
        <w:rPr>
          <w:sz w:val="24"/>
          <w:szCs w:val="24"/>
          <w:lang w:val="uk-UA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/>
          <w:sz w:val="24"/>
          <w:szCs w:val="24"/>
          <w:lang w:val="uk-UA"/>
        </w:rPr>
        <w:t xml:space="preserve">Характеристика стану речей в галузі, яку врегульовує це рішенн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 метою впорядкування орендних відносин майна комунальної власності  Знам’янської міської територіальної громади, вдосконалення системи обліку, контролю, підвищення ефективності використання об’єктів комунальної власності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реба і мета прийняття ріше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ою прийняття запропонованого проєкту рішення є проведення в майбутньому процедури  передачі майна комунальної власності Знам'янської міської територіальної громади в оренду, прискорення укладання договорів оренди та збільшення надходжень до бюджету міста Знам’янка від оренди.</w:t>
      </w:r>
    </w:p>
    <w:p>
      <w:pPr>
        <w:pStyle w:val="Style16"/>
        <w:shd w:fill="FFFFFF" w:val="clear"/>
        <w:spacing w:lineRule="atLeast" w:line="336" w:before="0" w:after="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нозовані суспільні, економічні, фінансові та юридичні наслідки прийняття ріше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порядкування орендних відносин майна комунальної власності Знам’янської міської територіальної громади, підвищення ефективності використання об’єктів комунальної власност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няття даного рішення забезпечує здійснення самоврядних повноважень щодо управління майном, яке належить до комунальної власності Знам’янської міської територіальної гром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  <w:lang w:val="uk-UA"/>
        </w:rPr>
        <w:t>Дата  оприлюднення  проєкту  рішення  та  назва  ЗМІ,  електронного  видання,  або  іншого  місця  оприлюднення:</w:t>
      </w:r>
      <w:r>
        <w:rPr>
          <w:sz w:val="24"/>
          <w:szCs w:val="24"/>
          <w:lang w:val="uk-UA"/>
        </w:rPr>
        <w:t>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, підпис та ПІБ суб'єкту подання проєкту рішення:</w:t>
      </w:r>
    </w:p>
    <w:p>
      <w:pPr>
        <w:pStyle w:val="Style1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92" w:leader="none"/>
          <w:tab w:val="left" w:pos="6433" w:leader="none"/>
        </w:tabs>
        <w:ind w:left="426" w:hanging="42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________________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начальник Микола НІКІТІН</w:t>
      </w:r>
    </w:p>
    <w:p>
      <w:pPr>
        <w:pStyle w:val="Normal"/>
        <w:tabs>
          <w:tab w:val="clear" w:pos="708"/>
          <w:tab w:val="left" w:pos="4492" w:leader="none"/>
          <w:tab w:val="left" w:pos="6433" w:leader="none"/>
        </w:tabs>
        <w:ind w:left="426" w:hanging="42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ата отримання проєкту рішення та пояснювальної записки, що засвідчена підписом секретаря міської ради та печаткою "Для документів"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___________________</w:t>
        <w:tab/>
        <w:tab/>
        <w:tab/>
        <w:t xml:space="preserve">                   Вікторія ЗЕЛЕНСЬК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___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I</w:t>
      </w:r>
      <w:r>
        <w:rPr>
          <w:b/>
          <w:bCs/>
          <w:lang w:val="uk-UA"/>
        </w:rPr>
        <w:t xml:space="preserve"> скликання</w:t>
      </w:r>
    </w:p>
    <w:p>
      <w:pPr>
        <w:pStyle w:val="Heading3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від                               2021 року                                                                   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val="uk-UA"/>
        </w:rPr>
        <w:t xml:space="preserve">Про затвердження експертної оцінк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val="uk-UA"/>
        </w:rPr>
        <w:t xml:space="preserve">вартості комунального майна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метою впорядкування орендних відносин майна комунальної власності Знам’янської міської територіальної громади, вдосконалення системи обліку, контролю, підвищення ефективності використання об’єктів комунальної власності, в зв’язку з необхідністю затвердження експертної оцінки вартості комунального майна, у відповідності до Закону України «Про оренду державного та комунального майна» та керуючись ст. ст. 26, 59, 60 Закону України «Про місцеве самоврядування в Україні», Знам’янська міська рада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lang w:val="uk-UA"/>
        </w:rPr>
      </w:pPr>
      <w:r>
        <w:rPr>
          <w:lang w:val="uk-UA"/>
        </w:rPr>
        <w:t>На підставі позитивної рецензії затвердити звіт про незалежну оцінку майна – рухомого  та нерухомого майна асфальтобетонного заводу, що розташований за адресою: м.Знам’янка, вул.Олександрійська, 205, площа земельної ділянки 10500,0 кв.м, вартість об’єкта оцінки становить 2003200,00 грн. (Два мільйона три тисячі двісті гривень нуль копійок) (висновок по визначенню ринкової вартості майна, розроблений суб’єктом оціночної діяльності -  ФОП Лісовол Д.О.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Олега ГРЕБЕНЮКА та начальника управління містобудування, архітектури та житлово-комунального господарства Знам’янської міської ради Миколу НІКІТІ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Контроль за виконанням даного рішення покласти на постійні комісії з питань бюджету, економічного розвитку, споживчого ринку та підприємництва  (гол. Неля ДАНАСІЄНКО)</w:t>
      </w:r>
      <w:bookmarkStart w:id="0" w:name="n60"/>
      <w:bookmarkStart w:id="1" w:name="n56"/>
      <w:bookmarkEnd w:id="0"/>
      <w:bookmarkEnd w:id="1"/>
      <w:r>
        <w:rPr/>
        <w:t>, житлово-комунального господарства, охорони навколишнього природного середовища, землекористування та будівництва (гол. Роман КОНДРАТЬЄВ)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</w:t>
        <w:tab/>
        <w:tab/>
        <w:tab/>
        <w:t xml:space="preserve">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Тетяна Яковлєва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3:00Z</dcterms:created>
  <dc:creator>ПК</dc:creator>
  <dc:description/>
  <cp:keywords/>
  <dc:language>en-US</dc:language>
  <cp:lastModifiedBy>ПК</cp:lastModifiedBy>
  <cp:lastPrinted>2021-06-14T14:29:00Z</cp:lastPrinted>
  <dcterms:modified xsi:type="dcterms:W3CDTF">2021-06-14T13:30:00Z</dcterms:modified>
  <cp:revision>8</cp:revision>
  <dc:subject/>
  <dc:title/>
</cp:coreProperties>
</file>