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сьомого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ільного засідання постійних комісій та позачергової 90 сесії Знам’янської міської ради 25.05.2020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585"/>
        <w:gridCol w:w="2693"/>
        <w:gridCol w:w="2693"/>
      </w:tblGrid>
      <w:tr>
        <w:trPr>
          <w:trHeight w:val="2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исутність із зазначенням причин відсутності </w:t>
            </w:r>
          </w:p>
        </w:tc>
      </w:tr>
      <w:tr>
        <w:trPr>
          <w:trHeight w:val="2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ільне засід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сія міської ради</w:t>
            </w:r>
          </w:p>
        </w:tc>
      </w:tr>
      <w:tr>
        <w:trPr>
          <w:trHeight w:val="8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оненко Олег Савел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ко Світла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станом здоров’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за станом здоров’я</w:t>
            </w:r>
          </w:p>
        </w:tc>
      </w:tr>
      <w:tr>
        <w:trPr>
          <w:trHeight w:val="16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чук Ольга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нченко Ігор Григ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асієнко Неля Михай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чини відсутності не повідомле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ичини відсутності не повідомлено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ньковська Ірина Валенти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тєєв Сергій Всеволо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цов Олександр Григ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именко Наталія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нченко Надія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юка Юрій Григ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ратьєв Роман Семе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рядж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рядженн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ін Олег Микола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>
          <w:trHeight w:val="17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євінте Сергій Василь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борода Юрій Георг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ва Тетяна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 сімейними обставинам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цко Володимир Василь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уляк Інна Вікто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таном здоров’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таном здоров’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оз Андрій І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 Олексій І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Віктор Анатол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Олександр Анатол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таном здоров’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таном здоров’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ика Сергій Микола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шко Сергій Георг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 Олег Леоні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иніна Людмила Іван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пільняк Юрій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вий Микола Мака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Анатолій Вікт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Наталія Олександ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шкевич Наталя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</w:tr>
      <w:tr>
        <w:trPr>
          <w:trHeight w:val="7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тарєв Олег Борис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ни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пова Світлана Микола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Style20"/>
        <w:ind w:left="708" w:firstLine="1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Біліченко Н.В.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>Присутність депутатів Знам’янської міської ради сьомого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06:00Z</dcterms:created>
  <dc:creator>Admin</dc:creator>
  <dc:description/>
  <cp:keywords/>
  <dc:language>en-US</dc:language>
  <cp:lastModifiedBy>User</cp:lastModifiedBy>
  <cp:lastPrinted>2020-05-25T11:14:00Z</cp:lastPrinted>
  <dcterms:modified xsi:type="dcterms:W3CDTF">2020-05-25T08:21:00Z</dcterms:modified>
  <cp:revision>4</cp:revision>
  <dc:subject/>
  <dc:title>Список </dc:title>
</cp:coreProperties>
</file>